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cs="Mangal"/>
          <w:b/>
          <w:b/>
          <w:sz w:val="40"/>
          <w:szCs w:val="40"/>
        </w:rPr>
      </w:pPr>
      <w:r>
        <w:rPr>
          <w:rFonts w:cs="Mangal" w:ascii="Mangal" w:hAnsi="Mangal"/>
          <w:b/>
          <w:sz w:val="40"/>
          <w:szCs w:val="40"/>
        </w:rPr>
        <w:t>ИНФОРМАЦИОННЫЙ</w:t>
      </w:r>
      <w:r>
        <w:rPr>
          <w:rFonts w:cs="Mangal"/>
          <w:b/>
          <w:sz w:val="40"/>
          <w:szCs w:val="40"/>
        </w:rPr>
        <w:t xml:space="preserve"> </w:t>
      </w:r>
      <w:r>
        <w:rPr>
          <w:rFonts w:cs="Mangal" w:ascii="Mangal" w:hAnsi="Mangal"/>
          <w:b/>
          <w:sz w:val="40"/>
          <w:szCs w:val="40"/>
        </w:rPr>
        <w:t>БЮЛЛЕТЕНЬ</w:t>
      </w:r>
    </w:p>
    <w:p>
      <w:pPr>
        <w:pStyle w:val="Style18"/>
        <w:ind w:left="-142" w:hanging="0"/>
        <w:jc w:val="center"/>
        <w:rPr>
          <w:rFonts w:cs="Mangal"/>
          <w:b/>
          <w:b/>
          <w:color w:val="000000"/>
          <w:sz w:val="36"/>
          <w:szCs w:val="36"/>
        </w:rPr>
      </w:pPr>
      <w:r>
        <w:rPr>
          <w:rFonts w:cs="Mangal"/>
          <w:b/>
          <w:color w:val="000000"/>
          <w:sz w:val="36"/>
          <w:szCs w:val="36"/>
        </w:rPr>
        <w:t xml:space="preserve">Муниципального образования </w:t>
      </w:r>
    </w:p>
    <w:p>
      <w:pPr>
        <w:pStyle w:val="Style18"/>
        <w:ind w:left="-142" w:hanging="0"/>
        <w:jc w:val="center"/>
        <w:rPr>
          <w:rFonts w:cs="Mangal"/>
          <w:b/>
          <w:b/>
          <w:color w:val="000000"/>
          <w:sz w:val="36"/>
          <w:szCs w:val="36"/>
        </w:rPr>
      </w:pPr>
      <w:r>
        <w:rPr>
          <w:rFonts w:cs="Mangal"/>
          <w:b/>
          <w:color w:val="000000"/>
          <w:sz w:val="36"/>
          <w:szCs w:val="36"/>
        </w:rPr>
        <w:t>«Бакланниковское сельское поселение»</w:t>
      </w:r>
    </w:p>
    <w:p>
      <w:pPr>
        <w:pStyle w:val="Style18"/>
        <w:ind w:left="-142" w:hanging="0"/>
        <w:jc w:val="center"/>
        <w:rPr>
          <w:rFonts w:cs="Mangal"/>
          <w:b/>
          <w:b/>
          <w:color w:val="000000"/>
          <w:sz w:val="36"/>
          <w:szCs w:val="36"/>
        </w:rPr>
      </w:pPr>
      <w:r>
        <w:rPr>
          <w:rFonts w:cs="Mangal"/>
          <w:b/>
          <w:color w:val="000000"/>
          <w:sz w:val="36"/>
          <w:szCs w:val="36"/>
        </w:rPr>
      </w:r>
    </w:p>
    <w:p>
      <w:pPr>
        <w:pStyle w:val="Style18"/>
        <w:ind w:left="-142" w:hanging="0"/>
        <w:rPr/>
      </w:pPr>
      <w:r>
        <w:rPr>
          <w:rFonts w:cs="Mangal"/>
          <w:b/>
          <w:color w:val="000000"/>
        </w:rPr>
        <w:t xml:space="preserve">         </w:t>
      </w:r>
      <w:r>
        <w:rPr>
          <w:rFonts w:cs="Mangal"/>
          <w:b/>
          <w:color w:val="000000"/>
        </w:rPr>
        <w:t>09  апреля 2018 года № 10</w:t>
      </w:r>
      <w:r>
        <w:rPr/>
        <w:t xml:space="preserve">    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84" w:hRule="atLeast"/>
        </w:trPr>
        <w:tc>
          <w:tcPr>
            <w:tcW w:w="10773" w:type="dxa"/>
            <w:tcBorders/>
          </w:tcPr>
          <w:p>
            <w:pPr>
              <w:pStyle w:val="Style18"/>
              <w:rPr>
                <w:rFonts w:cs="Mangal"/>
                <w:b/>
                <w:b/>
                <w:color w:val="000000"/>
                <w:sz w:val="8"/>
                <w:szCs w:val="20"/>
              </w:rPr>
            </w:pPr>
            <w:r>
              <w:rPr>
                <w:rFonts w:cs="Mangal"/>
                <w:b/>
                <w:color w:val="000000"/>
                <w:sz w:val="8"/>
                <w:szCs w:val="20"/>
                <w:highlight w:val="black"/>
              </w:rPr>
              <w:t>________ЩЩЩппппппппппппппппппппппппппппппппппппппппппппппппппппппппппппппппппппппппппппппппппппппппппппРРРРРРРРРРРРРРРРРРРРРРРРРРРРРРРРРРРРРРРРРРРРРРРРРРРРРРРРРРРРРРРРРРРРРРРРРРРРРРРРттттттттттттттттттттРРРРРРРРРРРРРРРРРРРРРРРРРРРРРРРРРРРРРРРР</w:t>
            </w:r>
          </w:p>
        </w:tc>
      </w:tr>
    </w:tbl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Российская Федерация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остовская область Семикаракорского район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Администрация Бакланниковского сельского поселения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НОВЛЕНИЕ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06.04.2018                                                                                                                                                                   № 71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. Бакланни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 среднесписочной численности </w:t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ых служащих Администрации Бакланниковского сельского                                          поселения, работников, осуществляющих техническое обеспечение деятельности администрации поселения, а также обслуживающего персонала, работников муниципальных учрежден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 указанием фактических затрат на их денежное содержание за 1 квартал 2018 г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В соответствии со статьей 52 Федерального закона от 06.10.2003 № 131-ФЗ «Об общих принципах организации местного самоуправления в Российской Федерации» и в целях информирования населения Бакланниковского сельского поселения, Администрация Баклан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твердить и разместить на официальном сайте Администрации поселения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ведения о среднесписочной численности муниципальных служащих Администрации Бакланниковского сельского поселения, работников, осуществляющих техническое обеспечение деятельности администрации поселения, а также обслуживающего персонала и работников муниципальных учреждений с указанием фактических затрат на их денежное содержание за 1 квартал 2018 года </w:t>
      </w:r>
      <w:r>
        <w:rPr>
          <w:rFonts w:cs="Times New Roman" w:ascii="Times New Roman" w:hAnsi="Times New Roman"/>
          <w:sz w:val="20"/>
          <w:szCs w:val="20"/>
        </w:rPr>
        <w:t xml:space="preserve">согласно приложению к настоящему постановлению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исполнением настоящего постановления возложить на заведующего сектором экономики и финансов Дорофееву Е.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                                                                                                                                             Бакланниковского сельского поселения</w:t>
        <w:tab/>
        <w:t xml:space="preserve">                                                                                                Н.Н. Ляшенко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вносит                                                                                                                                                           Сектор экономики и финансов Администрации                                                                                               Бакланниковского сельского поселения</w:t>
      </w:r>
    </w:p>
    <w:p>
      <w:pPr>
        <w:pStyle w:val="Normal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к постановлению Администрации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Бакланниковского сельского поселения от 06.04.2018 № 71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                                                                                                                                                                                             о среднесписочной численности </w:t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ых служащих Администрации Бакланниковского сельского поселения, работников, осуществляющих техническое обеспечение деятельности администрации поселения, а также обслуживающего персонала, работников муниципальных учреждений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 указанием фактических затрат на их денежное содержание за 1 квартал 2018 год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1716"/>
        <w:gridCol w:w="2161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списочная численность (ед.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ие затраты на денежное содержание (без начислений) (тыс.рублей)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ые служащие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0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и, осуществляющие техническое обеспечение деятельности администрации поселения, и обслуживающий персона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,4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ботники муниципального бюджетного учреждения культуры                                          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,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br/>
        <w:t>Глава Администрации                                                                                                                                              Бакланниковского сельского поселения                                                                                                   Н.Н. Ляшенко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оссийская Федерация                                                                                                                                                     Ростовская область Семикаракорский район</w:t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Бакланниковского сельского поселения</w:t>
      </w:r>
    </w:p>
    <w:p>
      <w:pPr>
        <w:pStyle w:val="Normal"/>
        <w:tabs>
          <w:tab w:val="clear" w:pos="708"/>
          <w:tab w:val="left" w:pos="2662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06.04.2018                                                                                                                                                                                      № 72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.Бакланники</w:t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 утверждении отчета об исполнении бюджета Бакланниковского сельского поселения за 1 квартал 2018 год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В соответствии со  статьей 264.2 Бюджетного кодекса Российской Федерации, статьей 41 решения Собрания депутатов Бакланниковского сельского поселения от 05.11.2015  № 121 «О бюджетном процессе в Бакланниковском сельском поселении», Администрация Баклан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ЯЕТ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твердить отчет об исполнении бюджета Бакланниковского сельского поселения за 1 квартал 2018 года по доходам в сумме 3 316,6 тыс.рублей, по расходам в сумме 2 631,1 тыс.рублей, с превышением доходов над расходами (профицит бюджета поселения) в сумме 685,5 тыс.рублей. </w:t>
      </w:r>
    </w:p>
    <w:p>
      <w:pPr>
        <w:pStyle w:val="Style18"/>
        <w:ind w:left="77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ить, что держателем оригинала отчета об исполнении бюджета Бакланниковского сельского поселения за 1 квартал 2018 года является Администрация Бакланниковского сельского поселения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целях информирования населения Бакланниковского сельского поселения опубликовать сведения о ходе исполнения бюджета Бакланниковского сельского поселения за 1 квартал 2018 года согласно приложению к настоящему постановлению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авить настоящее постановление и отчет об исполнении бюджета поселения за 1 квартал 2018 года в Собрание депутатов Бакланниковского сельского поселения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 вступает в силу со дня его официального опубликования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оль за выполнением настоящего постановления возложить на заведующего сектором экономики и финансов Дорофееву Е.А.</w:t>
      </w:r>
    </w:p>
    <w:p>
      <w:pPr>
        <w:pStyle w:val="Style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18"/>
          <w:szCs w:val="18"/>
        </w:rPr>
        <w:t>Глава Администрации                                                                                                                                                              Бакланниковского сельского поселения                                                                                                                       Н.Н. Ляшенко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становление вносит </w:t>
      </w:r>
    </w:p>
    <w:p>
      <w:pPr>
        <w:pStyle w:val="Style18"/>
        <w:rPr/>
      </w:pPr>
      <w:r>
        <w:rPr>
          <w:rFonts w:cs="Times New Roman" w:ascii="Times New Roman" w:hAnsi="Times New Roman"/>
          <w:sz w:val="18"/>
          <w:szCs w:val="18"/>
        </w:rPr>
        <w:t>сектор экономики и финансов Администрации                                                                                                                        Бакланниковского сельского поселения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ind w:left="411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Style18"/>
        <w:ind w:left="411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 Бакланниковского сельского поселения</w:t>
      </w:r>
    </w:p>
    <w:p>
      <w:pPr>
        <w:pStyle w:val="Style18"/>
        <w:ind w:left="411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  06.04.2018 года  № 72</w:t>
      </w:r>
    </w:p>
    <w:p>
      <w:pPr>
        <w:pStyle w:val="Style18"/>
        <w:ind w:left="4111" w:hanging="0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Style18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  <w:highlight w:val="yellow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ЕД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ходе исполнения бюджета Бакланниковског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ельского поселения за 1 квартал 2018 год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Исполнение бюджета Бакланниковского сельского поселения за 1 квартал 2018 года  по доходам составило в сумме 3 316,6 тыс. рублей или 25,4 процента к годовому плану и по расходам в сумме 2 631,1 тыс. рублей или 19,9 процентов.  Профицит по итогам исполнения бюджета за  1 квартал 2018 года составил 685,5 тыс. рублей.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сравнению с аналогичным периодом прошлого года наблюдается увеличение поступления доходов в бюджет поселения на 866,0 тыс. рублей или на 35,3 процента, по расходам исполнение увеличилось на 777,5 тыс. рублей или на 41,9 процента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Информация об исполнении бюджета Бакланниковского сельского поселения за 1 квартал 2018 года прилагаются ниже по текст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Налоговые и неналоговые доходы бюджета поселения исполнены в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сумме 633,1 тыс. рублей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или 25,9 процента к годовым назначениям</w:t>
      </w:r>
      <w:r>
        <w:rPr>
          <w:rFonts w:cs="Times New Roman" w:ascii="Times New Roman" w:hAnsi="Times New Roman"/>
          <w:sz w:val="18"/>
          <w:szCs w:val="18"/>
        </w:rPr>
        <w:t xml:space="preserve">. В сравнении с соответствующим периодом прошлого года объем собственных доходов возрос на 160,6 тыс.рублей или на 34 процента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ибольший удельный вес в структуре поступивших за 1 квартал 2018 года собственных доходов занимают доходы, получаемые в виде:                                                                                                                                                                                  -              -  налога на доходы физических лиц, который составил 102,3 тыс. рублей или 16,2 процента;                                                                                                                                  - земельного налога, который составил 147,8 тыс.рублей или 23,3 процента;                                                                                                 - единого сельскохозяйственного налога, который составил 243,0 тыс.рублей или 38,4 процента.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оступления от других бюджетов бюджетной системы Российской Федерации за 1 квартал 2018 года исполнены в сумме 2 683,5 тыс. рублей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или 25,0 процента к годовому план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По итогам 1 квартала 2018 года Администрация поселения получила средства из областного бюджета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о следующим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правлениям расходов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- на повышение заработной платы работникам культуры в сумме 493,6 тыс.рублей при запланированном объеме в сумме 1 480,7 тыс.рублей или 33,3 процента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- осуществление первичного воинского учета на территориях где отсутствуют военные комиссариаты – 47,4 тыс.рублей при запланированном объеме средств на год 189,5 тыс.рублей или 25,0 процентов;                                                   .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 xml:space="preserve">- выполнение передаваемых полномочий субъектов Российской Федерации по составлению административных протоколов – 0,2 тыс.рублей. Поступление осуществлено в полном объеме.     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- дотацию сельским поселениям в сумме 1 987,2 тыс.рублей при запланированных показаниях на год в сумме 7 949,1 тыс.рублей или 25,0 процентов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На реализацию муниципальных программ Бакланниковского сельского поселения из бюджета поселения направлено 2 586,2 тыс.рублей, что составляет  19,9 процента к годовым плановым  назначениям или  98,3 процента всех расходов бюджета поселения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росроченная задолженность бюджета поселения за 1 квартал 2018 года, в том числе по долговым обязательствам, отсутствуе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Бюджетная политика в сфере расходов бюджета поселения была направлена на решение социальных и экономических задач Бакланниковского сельского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На финансирование отраслей социальной сферы, включая расходы на финансовое обеспечение муниципального задания подведомственного учреждения культуры  за 1 квартал 2018 года направлено 1 134,3 тыс.рублей, что составляет 25 процента к годовым плановым назначения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На финансирование жилищно-коммунального хозяйства, в том числе благоустройство территории поселения, направлено 452,6 тыс.рублей или 21,3 процента к годовым плановым назначения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На обеспечение национальной безопасности, в том числе на обеспечение противопожарных мероприятий, направлено 129,8 тыс.рублей или 20,3 процента к годовым плановым назначениям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На мероприятия в области национальной экономики, включая дорожный фонд, направлено 157,2 тыс.рублей или 15,7 процента к годовым плановым назначениям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казатели исполнения бюджета </w:t>
      </w:r>
    </w:p>
    <w:p>
      <w:pPr>
        <w:pStyle w:val="Style18"/>
        <w:jc w:val="center"/>
        <w:rPr>
          <w:rFonts w:ascii="Times New Roman" w:hAnsi="Times New Roman" w:cs="Times New Roman"/>
          <w:sz w:val="18"/>
          <w:szCs w:val="18"/>
          <w:highlight w:val="yellow"/>
        </w:rPr>
      </w:pPr>
      <w:r>
        <w:rPr>
          <w:rFonts w:cs="Times New Roman" w:ascii="Times New Roman" w:hAnsi="Times New Roman"/>
          <w:sz w:val="18"/>
          <w:szCs w:val="18"/>
        </w:rPr>
        <w:t>Бакланниковского сельского поселения за 1 квартал 2018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highlight w:val="yellow"/>
        </w:rPr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260"/>
        <w:gridCol w:w="485"/>
        <w:gridCol w:w="4536"/>
        <w:gridCol w:w="19"/>
        <w:gridCol w:w="405"/>
        <w:gridCol w:w="1276"/>
      </w:tblGrid>
      <w:tr>
        <w:trPr>
          <w:trHeight w:val="255" w:hRule="atLeast"/>
        </w:trPr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ходы бюджета Бакланниковского сельского поселения Семикаракорского района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статьи доходов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, тыс.руб.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33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3,4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,8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08 04000 1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 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6 5100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683,5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 02 10000 00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87,2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 02 30000 00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 2 02 4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8,7</w:t>
            </w:r>
          </w:p>
        </w:tc>
      </w:tr>
      <w:tr>
        <w:trPr>
          <w:trHeight w:val="255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СЕГО  ДОХОДОВ: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 316,6</w:t>
            </w:r>
          </w:p>
        </w:tc>
      </w:tr>
      <w:tr>
        <w:trPr>
          <w:trHeight w:val="255" w:hRule="atLeast"/>
        </w:trPr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сходы бюджета Бакланниковского сельского поселения Семикаракорского района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раздела, подраздела</w:t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здела, подраздел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ено, тыс.руб.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25,5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4</w:t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4,3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2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3 00</w:t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9</w:t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4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7,2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,2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ругие вопросы в области национальной экономики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5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52,6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2,6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7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 05</w:t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8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 134,3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34,3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СЕГО 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 631,1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ефицит (-), профицит (+)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85,5</w:t>
            </w:r>
          </w:p>
        </w:tc>
      </w:tr>
      <w:tr>
        <w:trPr>
          <w:trHeight w:val="521" w:hRule="atLeast"/>
        </w:trPr>
        <w:tc>
          <w:tcPr>
            <w:tcW w:w="979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и финансирования дефицита бюджета Бакланниковского сельского поселения Семикаракорского района</w:t>
            </w:r>
          </w:p>
        </w:tc>
      </w:tr>
      <w:tr>
        <w:trPr>
          <w:trHeight w:val="255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1 00 00 00 00 0000 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685,5</w:t>
            </w:r>
          </w:p>
        </w:tc>
      </w:tr>
      <w:tr>
        <w:trPr>
          <w:trHeight w:val="255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1 05 00 00 00 0000 00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685,5</w:t>
            </w:r>
          </w:p>
        </w:tc>
      </w:tr>
      <w:tr>
        <w:trPr>
          <w:trHeight w:val="255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5 02 01 10 0000 5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величение прочих остатков денежных средств   бюджетов поселени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316,6</w:t>
            </w:r>
          </w:p>
        </w:tc>
      </w:tr>
      <w:tr>
        <w:trPr>
          <w:trHeight w:val="255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 05 02 01 10 0000 610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31,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Глава Администрации                                                                                                                                                                                    Бакланниковского сельского поселения                                                                                                                       Н.Н. Ляшенко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4865</wp:posOffset>
                </wp:positionV>
                <wp:extent cx="2880360" cy="801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Бакланниковское сельское поселение»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тветственный за выпуск    Н.Н. Ляшенко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ТИРАЖ 50 ЭКЗ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Распространяе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3.1pt;mso-wrap-distance-left:9pt;mso-wrap-distance-right:0pt;mso-wrap-distance-top:0pt;mso-wrap-distance-bottom:0pt;margin-top:64.95pt;mso-position-vertical-relative:text;margin-left:28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Бакланниковское сельское поселение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тветственный за выпуск    Н.Н. Ляшенко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ТИРАЖ 50 ЭКЗ.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Распространяе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>
        <w:b/>
        <w:sz w:val="18"/>
        <w:szCs w:val="18"/>
      </w:rPr>
      <w:t>_________________________________________________________________________________________________________________Информационный бюллетень муниципального образования «Бакланниковское сельское поселение» № 10 от 9 апреля 2018года</w:t>
    </w:r>
  </w:p>
  <w:p>
    <w:pPr>
      <w:pStyle w:val="Footer"/>
      <w:pBdr>
        <w:bottom w:val="single" w:sz="12" w:space="1" w:color="000000"/>
      </w:pBdr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39:00Z</dcterms:created>
  <dc:creator>V</dc:creator>
  <dc:description/>
  <cp:keywords/>
  <dc:language>en-US</dc:language>
  <cp:lastModifiedBy>V</cp:lastModifiedBy>
  <cp:lastPrinted>2018-04-18T09:51:00Z</cp:lastPrinted>
  <dcterms:modified xsi:type="dcterms:W3CDTF">2018-04-18T06:53:00Z</dcterms:modified>
  <cp:revision>29</cp:revision>
  <dc:subject/>
  <dc:title/>
</cp:coreProperties>
</file>