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Mangal"/>
          <w:b/>
          <w:b/>
          <w:sz w:val="40"/>
          <w:szCs w:val="40"/>
        </w:rPr>
      </w:pPr>
      <w:r>
        <w:rPr>
          <w:rFonts w:cs="Mangal" w:ascii="Mangal" w:hAnsi="Mangal"/>
          <w:b/>
          <w:sz w:val="40"/>
          <w:szCs w:val="40"/>
        </w:rPr>
        <w:t>ИНФОРМАЦИОННЫЙ</w:t>
      </w:r>
      <w:r>
        <w:rPr>
          <w:rFonts w:cs="Mangal"/>
          <w:b/>
          <w:sz w:val="40"/>
          <w:szCs w:val="40"/>
        </w:rPr>
        <w:t xml:space="preserve"> </w:t>
      </w:r>
      <w:r>
        <w:rPr>
          <w:rFonts w:cs="Mangal" w:ascii="Mangal" w:hAnsi="Mangal"/>
          <w:b/>
          <w:sz w:val="40"/>
          <w:szCs w:val="40"/>
        </w:rPr>
        <w:t>БЮЛЛЕТЕНЬ</w:t>
      </w:r>
    </w:p>
    <w:p>
      <w:pPr>
        <w:pStyle w:val="Style18"/>
        <w:ind w:left="-142" w:hanging="0"/>
        <w:jc w:val="center"/>
        <w:rPr>
          <w:rFonts w:cs="Mangal"/>
          <w:b/>
          <w:b/>
          <w:color w:val="000000"/>
          <w:sz w:val="36"/>
          <w:szCs w:val="36"/>
        </w:rPr>
      </w:pPr>
      <w:r>
        <w:rPr>
          <w:rFonts w:cs="Mangal"/>
          <w:b/>
          <w:color w:val="000000"/>
          <w:sz w:val="36"/>
          <w:szCs w:val="36"/>
        </w:rPr>
        <w:t>Муниципального образования «Бакланниковское сельское поселение»</w:t>
      </w:r>
    </w:p>
    <w:p>
      <w:pPr>
        <w:pStyle w:val="Style18"/>
        <w:ind w:left="-142" w:hanging="0"/>
        <w:rPr/>
      </w:pPr>
      <w:r>
        <w:rPr>
          <w:rFonts w:cs="Mangal"/>
          <w:b/>
          <w:color w:val="000000"/>
        </w:rPr>
        <w:t xml:space="preserve">         </w:t>
      </w:r>
      <w:r>
        <w:rPr>
          <w:rFonts w:cs="Mangal"/>
          <w:b/>
          <w:color w:val="000000"/>
        </w:rPr>
        <w:t>02  февраля 2018 года № 3</w:t>
      </w:r>
      <w:r>
        <w:rPr/>
        <w:t xml:space="preserve">    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284" w:hRule="atLeast"/>
        </w:trPr>
        <w:tc>
          <w:tcPr>
            <w:tcW w:w="10773" w:type="dxa"/>
            <w:tcBorders/>
          </w:tcPr>
          <w:p>
            <w:pPr>
              <w:pStyle w:val="Style18"/>
              <w:rPr>
                <w:rFonts w:cs="Mangal"/>
                <w:b/>
                <w:b/>
                <w:color w:val="000000"/>
                <w:sz w:val="8"/>
                <w:szCs w:val="20"/>
              </w:rPr>
            </w:pPr>
            <w:r>
              <w:rPr>
                <w:rFonts w:cs="Mangal"/>
                <w:b/>
                <w:color w:val="000000"/>
                <w:sz w:val="8"/>
                <w:szCs w:val="20"/>
                <w:highlight w:val="black"/>
              </w:rPr>
              <w:t>________ЩЩЩппппппппппппппппппппппппппппппппппппппппппппппппппппппппппппппппппппппппппппппппппппппппппппРРРРРРРРРРРРРРРРРРРРРРРРРРРРРРРРРРРРРРРРРРРРРРРРРРРРРРРРРРРРРРРРРРРРРРРРРРРРРРРРттттттттттттттттттттРРРРРРРРРРРРРРРРРРРРРРРРРРРРРРРРРРРРРРРР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                                                                                                                                                                                            Ростовская область Семикаракорский район                                                                                                                                                        Собрание депутатов Бакланниковского сельского поселения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ЕНИЕ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31.01.2018                                                                                                                                                                                              № 75 х.Бакланники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О внесении изменений в решение от 22.12.2017 № 69 «О бюджете Бакланниковского сельского поселения 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емикаракорского района на 2018 год и на плановый период 2019 и 2020 годов»</w:t>
      </w:r>
    </w:p>
    <w:p>
      <w:pPr>
        <w:pStyle w:val="ConsPlusTitle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spacing w:lineRule="auto" w:line="36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обрание депутатов Бакланниковского сельского поселения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 xml:space="preserve">Статья 1. </w:t>
      </w:r>
      <w:r>
        <w:rPr>
          <w:rFonts w:cs="Times New Roman" w:ascii="Times New Roman" w:hAnsi="Times New Roman"/>
          <w:b/>
          <w:iCs/>
          <w:sz w:val="18"/>
          <w:szCs w:val="18"/>
        </w:rPr>
        <w:t xml:space="preserve">             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нести в решение Собрания депутатов Бакланниковского сельского поселения от 22.12.2017 № 69 «О бюджете Бакланниковского сельского поселения Семикаракорского района на 2018 год и на плановый период 2019 и 2020 годов» следующие изменен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татье 1 «Основные характеристики бюджета Бакланниковского сельского поселения Семикаракорского района на 2018 год и на плановый период 2019 и 2020 годов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1 части 1 цифры «11 559,0 тыс.рублей» заменить цифрами «13 055,9 тыс.рублей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2 части 1 цифры «11 659,0 тыс.рублей» заменить цифрами «13 254,1 тыс.рублей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6 части 1 цифры «100,0 тыс.рублей» заменить цифрами «198,2 тыс.рублей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1 части 2 цифры «8 580,9 тыс.рублей» и «7 859,3 тыс.рублей» заменить цифрами «10 305,6 тыс.рублей» и «10 146,5 тыс.рублей» соответственно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2 части 2 цифры «8 580,9 тыс.рублей» и «7 859,3 тыс.рублей» заменить цифрами «10 305,6 тыс.рублей» и «10 146,5 тыс.рублей» соответственно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В статье 3 «Бюджетные ассигнования бюджета Бакланниковского сельского поселения Семикаракорского района на 2018 год и на плановый период 2019 и 2020 годов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2 части 2 текст «на 2018-2019 годы в сумме 173,3 тыс. рублей ежегодно, на 2020 год в сумме 0,0 тыс. рублей» заменить текстом «на 2018 год в сумме 189,5 тыс. рублей, на 2019 год в сумме 191,6 тыс. рублей, на 2020 год в сумме 198,5 тыс. рублей»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в пункте 3 части 2 текст «на 2018-2019 годы в сумме 0,2 тыс. рублей, на 2020 год в сумме 0,0 тыс. рублей» заменить текстом «на 2018-2020 годы в сумме 0,2 тыс. рублей ежегодно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Статью 4 «Особенности исполнения бюджета Бакланниковского сельского поселения Семикаракорского района в 2018 году» дополнить следующими пунктам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3. Установить, что размеры должностных окладов лиц, замещающих муниципальные должности Бакланниковского сельского поселения, окладов денежного содержания по должностям муниципальной службы Бакланниковского сельского поселения, должностных окладов технического персонала и ставок заработной платы обслуживающего персонала муниципального органа Бакланниковского сельского поселения индексируется с 1 января 2018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4. Установить, что размеры должностных окладов руководителей, специалистов и служащих, ставок заработной платы рабочих муниципальных учреждений Бакланниковского сельского поселения индексируются с 1 января 2018 года на 4,0 процента.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Приложение 1 «Объем поступлений доходов бюджета Бакланниковского сельского поселения Семикаракорского района на 2018 год и на плановый период 2019 и 2020 годов» изложить согласно приложению 1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Приложение 2 «Источники финансирования дефицита бюджета Бакланниковского сельского поселения Семикаракорского района на 2018 год и на плановый период 2019 и 2020 годов» изложить согласно приложению 2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) Приложение 6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Бакланниковского сельского поселения Семикаракорского района на 2018 год и на плановый период 2019 и 2020 годов» изложить согласно приложению 3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) Приложение 7 «Ведомственная структура расходов бюджета Бакланниковского сельского поселения Семикаракорского района на 2018 год и на плановый период 2019 и 2020 годов» изложить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) Приложение 8 «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, разделам, подразделам классификации расходов бюджета Бакланниковского сельского поселения Семикаракорского района на 2018 год и на плановый период 2019 и 2020 годов» изложить согласно приложению 5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 Приложение 9 «Распределение бюджетных ассигнований на 2018 год и на плановый период 2019 и 2020 годов по бюджетным учреждениям Бакланниковского сельского поселения, подведомственным органу местного самоуправления Бакланниковского сельского поселения Семикаракорского района» изложить согласно приложению 6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18"/>
          <w:szCs w:val="18"/>
        </w:rPr>
        <w:t>Статья 2.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стоящее решение вступает в силу со дня его официального опубликования в информационном бюллетене муниципального образования «Бакланниковское сельское поселение» и распространяется на правоотношения, возникшие с 01.01.2018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атья 3. Контроль за исполнением настоящего решения возложить на председателя постоянной комиссии по бюджету поселения, местным налогам, муниципальной собственности – Семерникову И.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А.Д.Денисова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w="11906" w:h="16838"/>
          <w:pgMar w:left="851" w:right="566" w:gutter="0" w:header="0" w:top="993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от 31.01.2018 № 75 «О внесении изменений в решение от 22.12.2017 № 69 «О бюджете Бакланниковского сельского поселения Семикаракорского района на 2018 год 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Объем поступлений доходов бюджета Бакланниковского сельского поселения Семикаракорского района </w:t>
      </w:r>
      <w:r>
        <w:rPr>
          <w:rFonts w:cs="Times New Roman" w:ascii="Times New Roman" w:hAnsi="Times New Roman"/>
          <w:b/>
          <w:sz w:val="18"/>
          <w:szCs w:val="18"/>
        </w:rPr>
        <w:t>на 2018 год и на плановый период 2019 и 2020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6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3 055,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 305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5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 146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44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47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522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1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1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4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83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0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4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75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1 0203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3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5 0301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0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1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2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57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56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565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1030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46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46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465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3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98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0 0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66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08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0400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3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13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13 02000 00 0000 13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13 02060 00 0000 13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13 02065 10 0000 13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 1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5100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6 51040 02 0000 14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 61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8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 6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0 61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8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62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10000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9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9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33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15001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9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9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33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15001 1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7 9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9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5 337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30000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8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8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3002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35118 0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 02 35118 10 0000 151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9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00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47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70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08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0014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9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0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 4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70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 088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 49999 10 0000 15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4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1 70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  <w:t>2 088,5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                                                                           А.Д.Денисова</w:t>
      </w:r>
    </w:p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от 31.01.2018 № 75 «О внесении изменений в решение от 22.12.2017 № 69 «О бюджете Бакланниковского сельского поселения Семикаракорского района на 2018 год и на плановый период 2019 и 2020 годов»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Источники финансирования дефицита бюджета Бакланниковского сельского поселения Семикаракорского района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на 2018 год и на плановый период 2019 и 2020 годов</w:t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26"/>
        <w:gridCol w:w="6176"/>
        <w:gridCol w:w="2101"/>
        <w:gridCol w:w="1825"/>
        <w:gridCol w:w="1825"/>
      </w:tblGrid>
      <w:tr>
        <w:trPr>
          <w:trHeight w:val="454" w:hRule="atLeast"/>
        </w:trPr>
        <w:tc>
          <w:tcPr>
            <w:tcW w:w="32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1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2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04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spacing w:lineRule="auto" w:line="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150" w:type="pct"/>
        <w:jc w:val="left"/>
        <w:tblInd w:w="-56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03"/>
        <w:gridCol w:w="5919"/>
        <w:gridCol w:w="1948"/>
        <w:gridCol w:w="2152"/>
        <w:gridCol w:w="1931"/>
      </w:tblGrid>
      <w:tr>
        <w:trPr>
          <w:trHeight w:val="570" w:hRule="atLeast"/>
        </w:trPr>
        <w:tc>
          <w:tcPr>
            <w:tcW w:w="3203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0 00 00 00 0000 000</w:t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948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</w:t>
            </w:r>
          </w:p>
        </w:tc>
        <w:tc>
          <w:tcPr>
            <w:tcW w:w="215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93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00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50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55,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50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55,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51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055,9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545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51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 055,9 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0 00 00 0000 60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54,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0 00 0000 60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54,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00 0000 61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54,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  <w:tr>
        <w:trPr>
          <w:trHeight w:val="170" w:hRule="atLeast"/>
        </w:trPr>
        <w:tc>
          <w:tcPr>
            <w:tcW w:w="320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 05 02 01 10 0000 610</w:t>
            </w:r>
          </w:p>
        </w:tc>
        <w:tc>
          <w:tcPr>
            <w:tcW w:w="59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8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254,1</w:t>
            </w:r>
          </w:p>
        </w:tc>
        <w:tc>
          <w:tcPr>
            <w:tcW w:w="2152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305,6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146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решению Собрания депутатов от 31.01.2018  № 75 «О внесении изменений в решение от 22.12.2017  № 69 «О бюджете Бакланниковского сельского поселения Семикаракорского района на 2018 год 1и на плановый период 2019 и 2020 годов»</w:t>
            </w:r>
          </w:p>
        </w:tc>
      </w:tr>
      <w:tr>
        <w:trPr>
          <w:trHeight w:val="869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Бакланниковского сельского поселения Семикаракор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 2018 год и на плановый период 2019 и 2020 годов</w:t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8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15"/>
        <w:gridCol w:w="1843"/>
        <w:gridCol w:w="1336"/>
      </w:tblGrid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25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5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46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3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1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112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00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7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97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го природополь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75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диспансеризации муниципальных служащих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27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вопросов противодействия коррупции в рамках подпрограммы «Профилактика правонарушений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1 00 215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экстремизма и терроризма в рамках подпрограммы «Профилактика экстремизма и терроризма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2 00 21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тиводействию злоупотребления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3 00 215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2 00 216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3 00 217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модернизации и поддержанию в готовности поселковой системы оповещения на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04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224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4 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22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2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2,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77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22,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977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0 225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7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5,3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7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содержанию мест захоронения на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,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малых архитектурных форм, находящихся в собственност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и проведению дезинсекционных акарицидных работ в местах массового скопления людей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и обеспечению содержания зеленых насаждений в рамках подпрограммы «Охрана и воспроизводство зеленных насаждений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2 00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 00 226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3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3,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4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3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3,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4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67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,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1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1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7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09,5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14,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                                                                                             А.Д.Денисова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471"/>
        <w:gridCol w:w="5073"/>
        <w:gridCol w:w="850"/>
        <w:gridCol w:w="740"/>
        <w:gridCol w:w="640"/>
        <w:gridCol w:w="321"/>
        <w:gridCol w:w="1701"/>
        <w:gridCol w:w="709"/>
        <w:gridCol w:w="1701"/>
        <w:gridCol w:w="1559"/>
        <w:gridCol w:w="1559"/>
      </w:tblGrid>
      <w:tr>
        <w:trPr>
          <w:trHeight w:val="1398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29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решению Собрания депутатов от 31.01.2018 № 75 «О внесении изменений в решение от 22.12.2017 № 69   «О бюджете Бакланниковского сельского поселения Семикаракорского района на 2018 год и на плановый период 2019 и 2020 годов»</w:t>
            </w:r>
          </w:p>
        </w:tc>
      </w:tr>
      <w:tr>
        <w:trPr>
          <w:trHeight w:val="850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85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едомственная структура расходов бюджета Бакланниковского сельского поселения Семикаракор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 2018 год и на плановый период 2019 и 2020 годов</w:t>
            </w:r>
          </w:p>
        </w:tc>
      </w:tr>
      <w:tr>
        <w:trPr>
          <w:trHeight w:val="319" w:hRule="atLeast"/>
        </w:trPr>
        <w:tc>
          <w:tcPr>
            <w:tcW w:w="7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485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и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20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2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740"/>
        <w:gridCol w:w="640"/>
        <w:gridCol w:w="2060"/>
        <w:gridCol w:w="640"/>
        <w:gridCol w:w="1700"/>
        <w:gridCol w:w="1559"/>
        <w:gridCol w:w="1560"/>
      </w:tblGrid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2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46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Бакланниковского 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2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46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го природополь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75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м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непрограммных расходов органа местного самоуправления Бакланниковского сельского поселения» (Резервные средства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диспансеризации муниципальных служащих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27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органа местного самоуправления Бакланниковского 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вопросов противодействия коррупции в рамках подпрограммы «Профилактика правонарушений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1 00 215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экстремизма и терроризма в рамках подпрограммы «Профилактика экстремизма и терроризма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2 00 215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тиводействию злоупотребления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3 00 215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2 00 216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3 00 217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модернизации и поддержанию в готовности поселковой системы оповещения на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224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22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2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0 225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74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5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7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содержанию мест захоронения на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малых архитектурных форм, находящихся в собственност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рганизации и проведению дезинсекционных акарицидных работ в местах массового скопления людей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и обеспечению содержания зеленых насаждений в рамках подпрограммы «Охрана и воспроизводство зеленных насаждений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2 00 214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 00 226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6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1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1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7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14,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                                                                                                А.Д.Денисова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417"/>
        <w:gridCol w:w="284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62" w:type="dxa"/>
            <w:gridSpan w:val="8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решению Собрания депутатов от 31.01.2018 № 75 «О внесении изменений в решение от 22.12.2017 № 69 «О бюджете Бакланниковского сельского поселения Семикаракорского района на 2018 год и на плановый период 2019 и 2020 годов»</w:t>
            </w:r>
          </w:p>
        </w:tc>
      </w:tr>
      <w:tr>
        <w:trPr>
          <w:trHeight w:val="905" w:hRule="atLeast"/>
        </w:trPr>
        <w:tc>
          <w:tcPr>
            <w:tcW w:w="15168" w:type="dxa"/>
            <w:gridSpan w:val="9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ределение бюджетных ассигнований по целевым статьям (муниципальным программам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группам и подгруппам видов расходов, разделам, подразделам классификации расходов бюджета Бакланниковского сельского поселения Семикаракорского района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 2018 год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и на плановый период 2019 и 2020 год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168" w:type="dxa"/>
            <w:gridSpan w:val="9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56"/>
        <w:gridCol w:w="567"/>
        <w:gridCol w:w="1701"/>
        <w:gridCol w:w="1701"/>
        <w:gridCol w:w="1842"/>
      </w:tblGrid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254,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305,6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3" w:right="-1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63" w:right="-1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146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Обеспечение качественными жилищно-коммунальными услугами населения Бакланниковского сельского поселения на 2014-2020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7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95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Создание условий для обеспечения качественными коммунальными услугами на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7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5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ремонту объектов энергоснабжения в рамках подпрограммы «Создание условий для обеспечения качественными коммунальными услугами на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2 00 225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7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25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9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мероприятий по содержанию мест захоронения на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работ по благоустройству территори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1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содержанию малых архитектурных форм, находящихся в собственности поселения в рамках подпрограммы «Благоустройство территории поселения» муниципальной программы «Обеспечение качественными жилищно-коммунальными услугами населения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 3 00 2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Обеспечение общественного порядка и противодействие преступности в Бакланниковском сельском поселении на 2014-2020 годы»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рофилактика правонарушений на территории Бакланник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вопросов противодействия коррупции в рамках подпрограммы «Профилактика правонарушений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1 00 215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рофилактика экстремизма и терроризма на территории Бакланник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филактике экстремизма и терроризма в рамках подпрограммы «Профилактика экстремизма и терроризма на территории Бакланниковского сельского поселения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2 00 21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тиводействию злоупотребления наркотиками и их незаконному обороту в рамках подпрограммы «Комплексные меры противодействия злоупотреблению наркотиками и их незаконному обороту» муниципальной программы «Обеспечение общественного порядка на территории Бакланниковского сельского поселения на 2014-2020 год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 3 00 215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на период 2014-2020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пожарной безопасности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модернизации и поддержанию в готовности поселковой системы оповещения населения в рамках подпрограммы «Пожарная безопасность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1 00 216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Защита населения от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2 00 216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безопасности людей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безопасности на воде в рамках подпрограммы «Обеспечение безопасности на воде» муниципальной программы «Защита населения и территории Бакланниковского сельского поселения от чрезвычайных ситуаций, обеспечение пожарной безопасности и безопасности людей на водных объект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 3 00 217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Развитие культуры Бакланниковского сельского поселения на 2014-2020 го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4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4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1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1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7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09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14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храна окружающей сред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сбора и вывоза ртутьсодержащих отходов в рамках подпрограммы 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проведению дезинсекционных акарицидных работ в местах массового скопления людей в рамка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дпрограмм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храна окружающей среды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храна и воспроизводство зеленых насажд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и обеспечению содержания зеленых насаждений в рамках подпрограммы «Охрана и воспроизводство зеленых насаждений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2 00 214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Организация сбора и вывоза твердых бытовых отходов на территории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рганизации сбора и вывоза твердых бытовых отходов и мусора в рамках подпрограммы «Организация сбора и вывоза твердых бытовых отходов на территории поселения» муниципальной программы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 3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Развитие транспортной систем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азвитие транспортной инфраструктуры Бакланник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 1 00 22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акланниковского сельского поселения» муниципальной программы «Развитие транспортной системы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9 1 00 22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«Политика Бакланник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71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7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Бакланниковском сельском поселении, дополнительное профессиональное образование лиц, занятых в системе местного самоуправ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 00 226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«Обеспечение реализации муниципальной программы «Политика Бакланник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8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7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выплаты по оплате труда работников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7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471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функций органа местного самоуправления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диспансеризации муниципальных служащих Бакланниковского сельского поселения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фициальная публикация нормативно-правовых актов Бакланниковского сельского поселения, проектов правовых актов Бакланниковского сельского поселения и иных информационных материал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227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направления расходов в рамках подпрограммы «Обеспечение реализации муниципальной программы «Политика Бакланниковского сельского поселения» муниципальной программы «Политика Бакланник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2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программные расходы органа местного самоуправления Бакланник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6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3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ный фонд Администрации Бакланниковского сельского поселения на финансовое обеспечение непредвиденных расходов в рамках  непрограммных расходов органа местного самоуправления Бакланниковского сельского поселения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ые 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в рамках иных непрограммных расходов органа местного самоуправления Бакланни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иных непрограммных расходов органа местного самоуправления Бакланни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иных непрограммных расходов органа местного самоуправления Бакланник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муниципального имущества, признание прав и регулирование отношений по муниципальной собственности поселения в рамках иных непрограммных расходов органа местного самоуправления Бакланниковского сель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                                                                                    А.Д.Денисова</w:t>
        <w:tab/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709"/>
        <w:gridCol w:w="709"/>
        <w:gridCol w:w="309"/>
        <w:gridCol w:w="1534"/>
        <w:gridCol w:w="708"/>
        <w:gridCol w:w="1701"/>
        <w:gridCol w:w="1701"/>
        <w:gridCol w:w="1560"/>
        <w:gridCol w:w="141"/>
      </w:tblGrid>
      <w:tr>
        <w:trPr/>
        <w:tc>
          <w:tcPr>
            <w:tcW w:w="8248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5" w:type="dxa"/>
            <w:gridSpan w:val="6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ложение 6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решению Собрания депутатов от 31.01.2018 № 75 «О внесении изменений в решение от 22.12.2017 № 69 «О бюджете Бакланниковского сельского поселения Семикаракорского района на 2018 год и на плановый период 2019 и 2020 годов»</w:t>
            </w:r>
          </w:p>
        </w:tc>
      </w:tr>
      <w:tr>
        <w:trPr/>
        <w:tc>
          <w:tcPr>
            <w:tcW w:w="15452" w:type="dxa"/>
            <w:gridSpan w:val="9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аспределение бюджетных ассигнований на 2018 год и на плановый период 2019 и 2020 годов по бюджетным учреждениям Бакланниковского сельского поселения, подведомственным органу местного самоуправления Бакланниковского сельского поселения Семикаракорского района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15452" w:type="dxa"/>
            <w:gridSpan w:val="9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тыс. рублей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09"/>
        <w:gridCol w:w="720"/>
        <w:gridCol w:w="1832"/>
        <w:gridCol w:w="708"/>
        <w:gridCol w:w="1701"/>
        <w:gridCol w:w="1701"/>
        <w:gridCol w:w="1560"/>
      </w:tblGrid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ое бюджетное учреждение культуры «Бакланниковский сельский Дом культуры»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537,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063,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84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Бакланниковского сельского поселения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 1 00 00590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 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9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53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31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на софинансирование повышения заработной платы работникам муниципальных учреждений культуры в рамках подпрограммы «Развитие культуры» муниципальной программы «Развитие культуры Бакланниковского сельского поселения на 2014-2020 годы» (Субсидии бюджетным учреждениям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200"/>
              <w:ind w:left="-107" w:right="-10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5 1 00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left="-40" w:right="-70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57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ind w:left="-146" w:right="-11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09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200"/>
              <w:ind w:left="-63" w:right="-1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14,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Председатель Собрания депутатов – глава Бакланниковского сельского поселения                                                                                                                                                           А.Д.Денисова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оссийская Федерация                                                                                                                                                                                                          Ростовская область Семикаракорский район                                                                                                                                                                              Собрание депутатов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31.01.2018                                                                                                                                                                                                № 78                        х. Бакланники</w:t>
      </w:r>
    </w:p>
    <w:p>
      <w:pPr>
        <w:pStyle w:val="Normal"/>
        <w:spacing w:lineRule="auto" w:line="2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б утверждении отчета о результатах деятельности  главы                                                                                                                                         Администрации Бакланниковского сельского поселения                                                                                                                                                                за 2017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Заслушав и обсудив отчет о результатах деятельности  главы Администрации Бакланниковского сельского поселения за 2017 год 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Собрание  депутатов Бакланниковского сельского поселения</w:t>
      </w:r>
    </w:p>
    <w:p>
      <w:pPr>
        <w:pStyle w:val="Normal"/>
        <w:spacing w:lineRule="auto" w:line="230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О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1. Отчет   о результатах деятельности  главы Администрации Бакланниковского сельского поселения   за 2017 год  принять 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сведению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 xml:space="preserve">2. Признать работу Администрации Бакланниковского сельского поселения за 2017 год удовлетворительной.   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Председатель Собрания депутатов – глава Бакланниковского сельского поселения                                                        А.Д.Денисо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3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Российская Федерация                                                                                                                                                                                                                Ростовская область Семикаракорский район                                                                                                                                                                        Собрание депутатов Баклан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31.01.2018                                                                                                                                                                                               № 79                          х. Бакланники</w:t>
      </w:r>
    </w:p>
    <w:p>
      <w:pPr>
        <w:pStyle w:val="Normal"/>
        <w:spacing w:lineRule="auto" w:line="2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б утверждении отчета председателя  Собрания депутатов – главы Бакланниковского сельского поселения                                                                        о результатах деятельности за 2017 год</w:t>
      </w:r>
    </w:p>
    <w:p>
      <w:pPr>
        <w:pStyle w:val="Normal"/>
        <w:spacing w:lineRule="auto" w:line="2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Заслушав и обсудив отчет председателя  Собрания депутатов – главы Бакланниковского сельского поселения                                                                           о результатах деятельности за 2017 год</w:t>
      </w:r>
    </w:p>
    <w:p>
      <w:pPr>
        <w:pStyle w:val="Normal"/>
        <w:spacing w:lineRule="auto" w:line="230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рание депутатов Бакланниковского сельского поселения</w:t>
      </w:r>
    </w:p>
    <w:p>
      <w:pPr>
        <w:pStyle w:val="Normal"/>
        <w:spacing w:lineRule="auto" w:line="230"/>
        <w:ind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чет председателя  Собрания депутатов – главы Бакланниковского сельского поселения о результатах деятельности за 2017 год принять к сведению.</w:t>
      </w:r>
    </w:p>
    <w:p>
      <w:pPr>
        <w:pStyle w:val="Normal"/>
        <w:numPr>
          <w:ilvl w:val="0"/>
          <w:numId w:val="2"/>
        </w:numPr>
        <w:spacing w:lineRule="auto" w:line="23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знать работу Собрания депутатов Бакланниковского сельского поселения за 2017 год удовлетворительной.</w:t>
      </w:r>
    </w:p>
    <w:p>
      <w:pPr>
        <w:pStyle w:val="Normal"/>
        <w:spacing w:lineRule="auto" w:line="23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Председатель Собрания депутатов – глава Бакланниковского сельского поселения                                                     А.Д.Денисова </w:t>
      </w:r>
    </w:p>
    <w:p>
      <w:pPr>
        <w:pStyle w:val="Normal"/>
        <w:tabs>
          <w:tab w:val="clear" w:pos="708"/>
          <w:tab w:val="left" w:pos="567" w:leader="none"/>
        </w:tabs>
        <w:spacing w:lineRule="auto" w:line="230"/>
        <w:ind w:left="567" w:hanging="567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4620</wp:posOffset>
                </wp:positionV>
                <wp:extent cx="2880360" cy="801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онный бюллетень муниципального образования «Бакланниковское сельское поселение»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тветственный за выпуск    Н.Н. Ляшенк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ИРАЖ 50 ЭКЗ.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остраняется беспла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63.1pt;mso-wrap-distance-left:9pt;mso-wrap-distance-right:0pt;mso-wrap-distance-top:0pt;mso-wrap-distance-bottom:0pt;margin-top:10.6pt;mso-position-vertical-relative:text;margin-left:32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нформационный бюллетень муниципального образования «Бакланниковское сельское поселение»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тветственный за выпуск    Н.Н. Ляшенко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ИРАЖ 50 ЭКЗ.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аспространяется беспла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4"/>
      <w:type w:val="nextPage"/>
      <w:pgSz w:w="11906" w:h="16838"/>
      <w:pgMar w:left="567" w:right="340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______</w:t>
    </w:r>
  </w:p>
  <w:p>
    <w:pPr>
      <w:pStyle w:val="Footer"/>
      <w:pBdr>
        <w:bottom w:val="single" w:sz="12" w:space="1" w:color="000000"/>
      </w:pBdr>
      <w:rPr/>
    </w:pPr>
    <w:r>
      <w:rPr>
        <w:b/>
        <w:sz w:val="18"/>
        <w:szCs w:val="18"/>
      </w:rPr>
      <w:t>Информационный бюллетень муниципального образования «Бакланниковское сельское поселение» № 3 от 02 февраля 2018 года</w:t>
    </w:r>
  </w:p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______</w:t>
    </w:r>
  </w:p>
  <w:p>
    <w:pPr>
      <w:pStyle w:val="Footer"/>
      <w:pBdr>
        <w:bottom w:val="single" w:sz="12" w:space="1" w:color="000000"/>
      </w:pBdr>
      <w:rPr/>
    </w:pPr>
    <w:r>
      <w:rPr>
        <w:b/>
        <w:sz w:val="18"/>
        <w:szCs w:val="18"/>
      </w:rPr>
      <w:t>Информационный бюллетень муниципального образования «Бакланниковское сельское поселение» № 3 от 02 февраля 2018 года</w:t>
    </w:r>
  </w:p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_________</w:t>
    </w:r>
  </w:p>
  <w:p>
    <w:pPr>
      <w:pStyle w:val="Footer"/>
      <w:pBdr>
        <w:bottom w:val="single" w:sz="12" w:space="1" w:color="000000"/>
      </w:pBdr>
      <w:rPr/>
    </w:pPr>
    <w:r>
      <w:rPr>
        <w:b/>
        <w:sz w:val="18"/>
        <w:szCs w:val="18"/>
      </w:rPr>
      <w:t>Информационный бюллетень муниципального образования «Бакланниковское сельское поселение» № 3 от 02 февраля 2018 года</w:t>
    </w:r>
  </w:p>
  <w:p>
    <w:pPr>
      <w:pStyle w:val="Footer"/>
      <w:pBdr>
        <w:bottom w:val="single" w:sz="12" w:space="1" w:color="000000"/>
      </w:pBdr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39:00Z</dcterms:created>
  <dc:creator>V</dc:creator>
  <dc:description/>
  <cp:keywords/>
  <dc:language>en-US</dc:language>
  <cp:lastModifiedBy>V</cp:lastModifiedBy>
  <cp:lastPrinted>2018-03-13T16:09:00Z</cp:lastPrinted>
  <dcterms:modified xsi:type="dcterms:W3CDTF">2018-03-13T13:11:00Z</dcterms:modified>
  <cp:revision>25</cp:revision>
  <dc:subject/>
  <dc:title/>
</cp:coreProperties>
</file>