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остовская область Семикаракорский район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кланни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03.2017                                                                                                       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Баклан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 отчете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кланниковского сельского поселения Семикаракор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за 2016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исполнение статей 264.1-264.6 Бюджетного кодекса Российской Федерации, решения Собрания депутатов Бакланниковского сельского поселения № 121 от 05.11.2015 «О бюджетном процессе в Бакланниковском сельском поселении»», заслушав доклад Администрации Бакланниковского сельского поселения об исполнении  отчета поселения за 2016 год и предоставленного комиссией по бюджету поселения, местным налогам и сборам, муниципальной собственности заключения по результатам внешней проверки годового отчета об исполнении бюджета Бакланниковского сельского поселения Семикаракорского района за 2016 го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Бакланниковского сельского 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 отчет об исполнении бюджета Бакланниковского сельского поселения Семикаракорского района за 2016 год по доходам в сумме 14 897,1 тыс. рублей, по расходам в сумме 14 533,5 тыс. рублей, с профицитом бюджета в сумме 363,6 тыс. рублей и со следующими показателями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оходы бюджета Бакланниковского сельского поселения Семикаракорского района по кодам бюджетной классификации доходов за 2016 год согласно приложению 1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сходы бюджета Бакланниковского сельского поселения Семикаракорского района по ведомственной структуре расходов бюджета за 2016 год согласно приложению 2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сходы бюджета Бакланниковского сельского поселения Семикаракорского района по разделам и подразделам классификации расходов бюджета за 2016 год согласно приложению 3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сточники финансирования дефицита бюджета Бакланниковского сельского поселения Семикаракорского района по кодам классификации источников финансирования дефицита бюджета за 2016 год согласно приложению 4 к настоящему решению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2.  Контроль за исполнением настоящего решения оставляю за собой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                                                                          глава Бакланниковского сельского поселения                               А.Д.Денисова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1" w:type="dxa"/>
        <w:jc w:val="left"/>
        <w:tblInd w:w="-1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4394"/>
        <w:gridCol w:w="1276"/>
        <w:gridCol w:w="1275"/>
        <w:gridCol w:w="992"/>
      </w:tblGrid>
      <w:tr>
        <w:trPr>
          <w:trHeight w:val="1124" w:hRule="atLeast"/>
        </w:trPr>
        <w:tc>
          <w:tcPr>
            <w:tcW w:w="11161" w:type="dxa"/>
            <w:gridSpan w:val="5"/>
            <w:tcBorders/>
          </w:tcPr>
          <w:p>
            <w:pPr>
              <w:pStyle w:val="Normal"/>
              <w:ind w:left="5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ind w:left="5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5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ланниковского сельского поселения </w:t>
            </w:r>
          </w:p>
          <w:p>
            <w:pPr>
              <w:pStyle w:val="Normal"/>
              <w:ind w:left="5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3.2017 № 39</w:t>
            </w:r>
          </w:p>
          <w:p>
            <w:pPr>
              <w:pStyle w:val="Normal"/>
              <w:ind w:left="5242" w:hanging="0"/>
              <w:rPr/>
            </w:pPr>
            <w:r>
              <w:rPr>
                <w:sz w:val="28"/>
                <w:szCs w:val="28"/>
              </w:rPr>
              <w:t>«Об отчете об исполнении бюджета Бакланниковского сельского поселения Семикаракорского района за 2016 г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ы бюджета Бакланниковского сельского поселения                               Семикаракорского района по кодам бюджетной классификации доходов                                з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73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К РФ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05 00000 00 0000 00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08 00000 00 0000 00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5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08 04000 01 0000 1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5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08 04020 01 0000 1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5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701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 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999 00 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999 10 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00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х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6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8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акланниковского сельского поселения                                А.Д.Денис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05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67"/>
        <w:gridCol w:w="567"/>
        <w:gridCol w:w="1701"/>
        <w:gridCol w:w="709"/>
        <w:gridCol w:w="1275"/>
        <w:gridCol w:w="1276"/>
        <w:gridCol w:w="709"/>
      </w:tblGrid>
      <w:tr>
        <w:trPr>
          <w:trHeight w:val="2127" w:hRule="atLeast"/>
        </w:trPr>
        <w:tc>
          <w:tcPr>
            <w:tcW w:w="11057" w:type="dxa"/>
            <w:gridSpan w:val="9"/>
            <w:tcBorders/>
          </w:tcPr>
          <w:p>
            <w:pPr>
              <w:pStyle w:val="Normal"/>
              <w:ind w:left="5563" w:hanging="0"/>
              <w:rPr/>
            </w:pPr>
            <w:r>
              <w:rPr>
                <w:sz w:val="28"/>
                <w:szCs w:val="28"/>
              </w:rPr>
              <w:t xml:space="preserve">Приложение  2 </w:t>
            </w:r>
          </w:p>
          <w:p>
            <w:pPr>
              <w:pStyle w:val="Normal"/>
              <w:ind w:left="55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Собрания депутатов  </w:t>
            </w:r>
          </w:p>
          <w:p>
            <w:pPr>
              <w:pStyle w:val="Normal"/>
              <w:ind w:left="55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ланниковского сельского поселения </w:t>
            </w:r>
          </w:p>
          <w:p>
            <w:pPr>
              <w:pStyle w:val="Normal"/>
              <w:ind w:left="55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3.2017 № 39</w:t>
            </w:r>
          </w:p>
          <w:p>
            <w:pPr>
              <w:pStyle w:val="Normal"/>
              <w:ind w:left="5563" w:hanging="0"/>
              <w:rPr/>
            </w:pPr>
            <w:r>
              <w:rPr>
                <w:sz w:val="28"/>
                <w:szCs w:val="28"/>
              </w:rPr>
              <w:t>«Об отчете об исполнении бюджета Бакланниковского сельского поселения Семикаракорского района за 2016 год»</w:t>
            </w:r>
          </w:p>
          <w:p>
            <w:pPr>
              <w:pStyle w:val="Normal"/>
              <w:ind w:left="58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ходы бюджета Бакланниковского сельского поселения                             Семикаракорского района по ведомственной структуре расходов бюджета                            з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Бакланни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7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5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Бакланниковского сельского поселения по Главе Бакланниковского сельского поселения в рамках обеспечения функционирования Главы Бакланников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рганизации сбора и вывоза твердых коммунальных отходов и мусора в рамках подпрограммы «Организация сбора и вывоза твердых бытовых отходов на территории поселения» муниципальной программы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2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Бакланниковского сельского поселения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Бакланниковского сельского поселения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в рамках непрограммных расходов органа местного самоуправления Бакланни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Собрание депутатов Бакланниковского сельского поселения в рамках иных непрограммных расходов органа местного самоуправления Бакланниковского сельского поселения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9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Бакланниковского сельского поселения на финансовое обеспечение непредвиденных расходов в рамках непрограммных расходов органа местного самоуправления Бакланнико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Бакланниковском сельском поселении, дополнительное профессиональное образование лиц, занятых в системе местного самоуправления» муниципальной программы «Политика Баклан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22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правовых актов Бакланниковского сельского поселения, проектов правовых актов Бакланниковского сельского поселения и иных информационных материалов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2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поселения в рамках непрограммных расходов органа местного самоуправления Бакланниковского сельс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22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Бакланниковского сельского поселения (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Бакланни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«Защита населения и территории Бакланниковского сельского поселения от чрезвычайных ситуаций, обеспечение пожарной безопасности и безопасности людей на водных объектах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2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Бакланниковского сельского поселения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в рамках подпрограммы «Распределение финансовых ресурсов между уровнями бюджетной системы» муниципальной программы «Управление муниципальными финансами Бакланниковского сельского поселения на 2014-2020 годы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Бакланниковского сельского поселения в рамках подпрограммы «Пожарная безопасность» муниципальной программы «Защита населения и территории Бакланниковского сельского поселения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«Защита населения и территории Бакланниковского сельского поселения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2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акланни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2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акланни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2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работ (услуг), осуществляемые в целях соблюдения нормативных предписаний по эксплуатации (содержанию) имущества, а также в целях определения его технического состояния в рамках подпрограммы «Развитие транспортной инфраструктуры Бакланни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2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  в рамках подпрограммы «Повышение безопасности дорожного движения на территории Бакланни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Повышение безопасности дорожного движения на территории Бакланни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ремонт и содержание автомобильных дорог общего пользования местного значения в рамках подпрограммы «Повышение безопасности дорожного движения на территории Бакланни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7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 в области национальной эконом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поселения в рамках не программных расходов органа местного самоуправления Бакланни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22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>
          <w:trHeight w:val="3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5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мероприятий по ремонту объектов водопроводного хозяйства в рамках подпрограммы «Создание условий для обеспечения качественными коммунальными услугами населения» муниципальной программы «Обеспечение качественными жилищно-коммунальными услугами населения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2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материальной базы муниципального образования в сфере водопроводно-канализационного хозяйства в рамках подпрограммы «Создание условий для обеспечения качественными коммунальными услугами населения» муниципальной программы «Обеспечение качественными жилищно-коммунальными услугами населения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2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межбюджетные трансферты на развитие материальной базы муниципального образования в сфере  водопроводно-канализационного хозяйства в рамках подпрограммы ««Создание условий для обеспечения качественными коммунальными услугами населения» муниципальной программы «Обеспечение качественными жилищно-коммунальными услугами населения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зон санитарной охраны объектов водопроводного хозяйства в рамках подпрограммы «Охрана окружающей среды» муниципальной программы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21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мероприятий по ремонту объектов энергоснабжения в рамках подпрограммы «Создание условий для обеспечения качественными коммунальными услугами населения» муниципальной программы «Обеспечение качественными жилищно- коммунальными услугами населения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2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мероприятий по ремонту объектов энергосбережения в рамках подпрограммы «Создание условий для обеспечения качественными коммунальными услугами населения» муниципальной программы «Обеспечение качественными жилищно- коммунальными услугами населения Бакланниковского сельского поселения на 2014-2020 годы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2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работ по благоустройству территории поселения в рамках подпрограммы «Благоустройство территории поселения» муниципальной программы «Обеспечение качественными жилищно- коммунальными услугами населения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2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сбора и вывоза ртутьсодержащих отходов в рамках подпрограммы «Охрана окружающей среды» муниципальной программы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2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дезинсекционных акарицидных работ в местах массового скопления людей в рамках подпрограммы «Охрана окружающей среды» муниципальной программы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2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сбора и вывоза твердых бытовых отходов и мусора в рамках подпрограммы «Организация сбора и вывоза твердых бытовых отходов на территории поселения» муниципальной программы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2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3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3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акланниковского сельского поселения в рамках подпрограммы «Развитие культуры» муниципальной программы «Развитие культуры Бакланниковского сельского поселения на 2014-2020 год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мероприятий и других мероприятий в области культуры в рамках подпрограммы «Развитие культуры» муниципальной программы «Развитие культуры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2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хранению объектов культурного наследия, находящихся в собственности поселения в рамках подпрограммы «Развитие культуры» муниципальной программы «Развитие культуры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2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ы» муниципальной программы «Развитие культуры Бакланниковского сельского поселения на 2014-2020 год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2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вышение заработной платы работникам муниципальных учреждений культуры в рамках подпрограммы «Развитие культуры» муниципальной программы «Развитие культуры Бакланниковского сельского поселения на 2014-2020 год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7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                                                  - глава Бакланниковского сельского поселения                             А.Д.Ден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708"/>
        <w:gridCol w:w="709"/>
        <w:gridCol w:w="1276"/>
        <w:gridCol w:w="1276"/>
        <w:gridCol w:w="850"/>
      </w:tblGrid>
      <w:tr>
        <w:trPr>
          <w:trHeight w:val="1420" w:hRule="atLeast"/>
        </w:trPr>
        <w:tc>
          <w:tcPr>
            <w:tcW w:w="10773" w:type="dxa"/>
            <w:gridSpan w:val="6"/>
            <w:tcBorders/>
          </w:tcPr>
          <w:p>
            <w:pPr>
              <w:pStyle w:val="Normal"/>
              <w:ind w:left="527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3</w:t>
            </w:r>
          </w:p>
          <w:p>
            <w:pPr>
              <w:pStyle w:val="Normal"/>
              <w:ind w:left="527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решению  Собрания депутатов  </w:t>
            </w:r>
          </w:p>
          <w:p>
            <w:pPr>
              <w:pStyle w:val="Normal"/>
              <w:ind w:left="527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акланниковского сельского поселения </w:t>
            </w:r>
          </w:p>
          <w:p>
            <w:pPr>
              <w:pStyle w:val="Normal"/>
              <w:ind w:left="527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2.03.2017 № 39</w:t>
            </w:r>
          </w:p>
          <w:p>
            <w:pPr>
              <w:pStyle w:val="Normal"/>
              <w:ind w:left="5279" w:hanging="0"/>
              <w:rPr/>
            </w:pPr>
            <w:r>
              <w:rPr>
                <w:sz w:val="28"/>
                <w:szCs w:val="28"/>
                <w:lang w:eastAsia="en-US"/>
              </w:rPr>
              <w:t>«Об отчете об исполнении бюджета Бакланниковского сельского</w:t>
            </w:r>
          </w:p>
          <w:p>
            <w:pPr>
              <w:pStyle w:val="Normal"/>
              <w:ind w:left="5279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поселения Семикаракорского района </w:t>
            </w:r>
          </w:p>
          <w:p>
            <w:pPr>
              <w:pStyle w:val="Normal"/>
              <w:ind w:left="5279" w:hanging="0"/>
              <w:rPr/>
            </w:pPr>
            <w:r>
              <w:rPr>
                <w:sz w:val="28"/>
                <w:szCs w:val="28"/>
                <w:lang w:eastAsia="en-US"/>
              </w:rPr>
              <w:t>за 2016 год»</w:t>
            </w:r>
          </w:p>
          <w:p>
            <w:pPr>
              <w:pStyle w:val="Normal"/>
              <w:ind w:left="581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581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Расходы бюджета Бакланниковского сельского поселения                         Семикаракорского района по разделам и подразделам классификации                    расходов бюджета з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(тыс.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Фа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% исполне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 1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 0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ункционирование высшего должностного лиц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2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2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9</w:t>
            </w:r>
          </w:p>
        </w:tc>
      </w:tr>
      <w:tr>
        <w:trPr>
          <w:trHeight w:val="103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 4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 47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9</w:t>
            </w:r>
          </w:p>
        </w:tc>
      </w:tr>
      <w:tr>
        <w:trPr>
          <w:trHeight w:val="6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3,4</w:t>
            </w:r>
          </w:p>
        </w:tc>
      </w:tr>
      <w:tr>
        <w:trPr>
          <w:trHeight w:val="9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7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70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7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7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ругие вопросы  в области национальной эконом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 5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 4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лагоустро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7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7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 8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 8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 8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 8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 7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 5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98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Бакланниковского сельского поселения                                  А.Д.Денисов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  <w:gridCol w:w="1276"/>
        <w:gridCol w:w="1276"/>
        <w:gridCol w:w="850"/>
      </w:tblGrid>
      <w:tr>
        <w:trPr>
          <w:trHeight w:val="1420" w:hRule="atLeast"/>
        </w:trPr>
        <w:tc>
          <w:tcPr>
            <w:tcW w:w="10915" w:type="dxa"/>
            <w:gridSpan w:val="5"/>
            <w:tcBorders/>
          </w:tcPr>
          <w:p>
            <w:pPr>
              <w:pStyle w:val="Normal"/>
              <w:ind w:left="499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4</w:t>
            </w:r>
          </w:p>
          <w:p>
            <w:pPr>
              <w:pStyle w:val="Normal"/>
              <w:ind w:left="499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решению  Собрания депутатов  </w:t>
            </w:r>
          </w:p>
          <w:p>
            <w:pPr>
              <w:pStyle w:val="Normal"/>
              <w:ind w:left="499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акланниковского сельского поселения </w:t>
            </w:r>
          </w:p>
          <w:p>
            <w:pPr>
              <w:pStyle w:val="Normal"/>
              <w:ind w:left="499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2.03.2017  № 39</w:t>
            </w:r>
          </w:p>
          <w:p>
            <w:pPr>
              <w:pStyle w:val="Normal"/>
              <w:ind w:left="4996" w:hanging="0"/>
              <w:rPr/>
            </w:pPr>
            <w:r>
              <w:rPr>
                <w:sz w:val="28"/>
                <w:szCs w:val="28"/>
                <w:lang w:eastAsia="en-US"/>
              </w:rPr>
              <w:t>«Об отчете об исполнении бюджета Бакланниковского сельского</w:t>
            </w:r>
          </w:p>
          <w:p>
            <w:pPr>
              <w:pStyle w:val="Normal"/>
              <w:ind w:left="4996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поселения Семикаракорского района </w:t>
            </w:r>
          </w:p>
          <w:p>
            <w:pPr>
              <w:pStyle w:val="Normal"/>
              <w:ind w:left="4996" w:hanging="0"/>
              <w:rPr/>
            </w:pPr>
            <w:r>
              <w:rPr>
                <w:sz w:val="28"/>
                <w:szCs w:val="28"/>
                <w:lang w:eastAsia="en-US"/>
              </w:rPr>
              <w:t>за 2016 год»</w:t>
            </w:r>
          </w:p>
          <w:p>
            <w:pPr>
              <w:pStyle w:val="Normal"/>
              <w:ind w:left="581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581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581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581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Источники финансирования дефицита бюджета Бакланник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сельского поселения Семикаракорского района по кодам классификации источников финансирования дефицита бюджета з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тыс.рублей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Б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Фа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% исполн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1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3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1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3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1 01 05 00 00 00 0000 50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 6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 8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1 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 6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 8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,6</w:t>
            </w:r>
          </w:p>
        </w:tc>
      </w:tr>
      <w:tr>
        <w:trPr>
          <w:trHeight w:val="1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1 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 6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 8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1 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 6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 8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1 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 7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 5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1 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 7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 5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1 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 7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 5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1 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 7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 5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 источников финансирования дефицита бюджета Бакланник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3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акланниковского сельского поселения                            А.Д.Денис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9:28:00Z</dcterms:created>
  <dc:creator>DEPO</dc:creator>
  <dc:description/>
  <cp:keywords/>
  <dc:language>en-US</dc:language>
  <cp:lastModifiedBy>V</cp:lastModifiedBy>
  <cp:lastPrinted>2017-03-20T15:49:00Z</cp:lastPrinted>
  <dcterms:modified xsi:type="dcterms:W3CDTF">2017-03-20T12:52:00Z</dcterms:modified>
  <cp:revision>23</cp:revision>
  <dc:subject/>
  <dc:title>Администрация Бакланниковского сельского поселения</dc:title>
</cp:coreProperties>
</file>