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                                                                                                 Ростовская область Семикаракор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акланни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9.03.2016                                                                                                        № 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Баклан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 по проекту решения                               Собрания депутатов Бакланниковского сельского поселения                                 «Об утверждении годового отчета об исполнении бюджета                Бакланниковского сельского поселения Семикаракорского района                                   за 2015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ей 28 Федерального закона от 06.10.2006 № 131-ФЗ «Об общих принципах организации местного самоуправления в Российской Федерации», статьей 13 Устава муниципального образования «Бакланниковское сельское поселение», Администрация Бакланниковск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твердить Порядок проведения публичных слушаний по  проекту решения Собрания депутатов Бакланниковского сельского поселения «Об утверждении годового отчета об исполнении бюджета Бакланниковского сельского поселения Семикаракорского района за 2015 год» и участия граждан в его обсуждении согласно приложению 1 к настоящему постановл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оект решения Собрания депутатов Бакланниковского сельского поселения «Об утверждении годового отчета об исполнении бюджета Бакланниковского сельского поселения Семикаракорского района за 2015 год» изложить согласно приложению 2 к настоящему постановл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значить публичные слушания по проекту решения Собрания депутатов Бакланниковского сельского поселения «Об утверждении  годового отчета об исполнении бюджета Бакланниковского сельского поселения Семикаракорского района за 2015 год» с участием жителей Бакланниковского сельского поселения  на 18 марта 2016 года на 10-00 часов в  администрации поселения по адресу: пер. Новый, д.34, х.Бакланники Семикаракорского района, Ростов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бразовать комиссию по проведению публичных слушаний по проекту решения Собрания депутатов Бакланниковского сельского поселения «Об утверждении годового отчета об исполнении бюджета Бакланниковского сельского поселения Семикаракорского района  за 2015 год» и утвердить ее состав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Ляшенко Н.Н. – Глава Администрации Бакланниковского сельского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оселения, председатель комисси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Дорофеева Е.А.   – заведующий сектором экономики и финансов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Мельникова Н.Т. – ведущий специалист по вопросам муниципального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хозяйства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олдатенко С.С. – главный бухгалтер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Плотникова Н.А. – главный специалист по правовой, кадровой, архивной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работе, секретарь коми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становить, что предложения граждан по проекту решения Собрания депутатов Бакланниковского сельского поселения» Об утверждении годового отчета об исполнении бюджета Бакланниковского сельского поселения Семикаракорского района за 2015 год» принимаются в письменном виде комиссией по проведению публичных слушаний с 09.03.2016 года по 17.03.2016 года. Предложения будут приниматься по адресу: пер.Новый, д.34, х.Бакланники Семикаракорского района, Ростовской области, 346641, в здании администрации ежедневно с 9-00 до 16-00 часов, перерыв с 12-00 до 13-00 час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лючение по результатам публичных слушаний обнародовать в срок до 21.03.2016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публикования в информационном бюллетене Муниципального образования «Бакланниковское сельское поселение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а Бакланниковского сельского поселения                             Н.Н. Ляш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кланниковского сельского поселения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</w:t>
      </w:r>
      <w:r>
        <w:rPr/>
        <w:t>от 09.03.2016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Порядок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проведения публичных слушаний по проекту решения                                 Собрания депутатов Бакланниковского сельского поселения                                 «Об утверждении годового отчета об исполнении  бюджета Бакланниковского сельского поселения Семикаракорского района                            за 2015 год» и  участия граждан в его обсу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убличные слушания проводятся в целях обсуждения проекта решения Собрания депутатов Бакланниковского сельского поселения «Об утверждении годового отчета об исполнении бюджета Бакланниковского сельского поселения Семикаракорского района за 2015 год» (далее - проекта отчета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ю и проведение публичных слушаний осуществляет председатель Собрания депутатов Бакланник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публичных слушаниях по проекту  годового отчета имеет право принять участие каждый житель Бакланник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публичных слушаниях по проекту годового отчета выступает с докладом и председательствует председатель Собрания депутатов Бакланниковского сельского поселения Ляшенко Н.Н.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токол публичных слушаний ведет секретарь комиссии по проведению публичных слуша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астникам публичных слушаний обеспечивается возможность высказать свое мнение по проекту отч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сем желающим выступить предоставляется слово, в зависимости от их количества председательствующий вправе ограничить время выступления любого из выступающи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седатель комиссии вправе принять решение о перерыве в публичных слушаниях и продолжении их в другое врем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заносятся в протокол публичных слушаний, письменные замечания и предложения приобщаются к протоколу, который подписывается председательствующим и секретаре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упившие от населения замечания и предложения по проекту отчета носят рекомендательный характер, рассматриваются на заседании комиссии по проведению публичных слушаний по проекту отчета и на заседании Собрания депутатов Бакланник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итогам публичных слушаний составляется заключение о результатах публичных слушаний по проекту годового отчета, которое подписывается председателем комиссии и подлежит  официальному опубликован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ет предложений по проекту отчета, участие граждан в его обсуждении и проведение по нему публичных слушаний осуществляется в соответствии с настоящим поряд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едложения, замечания, пожелания жителей Бакланниковского сельского поселения при обсуждении годового отчета об исполнении бюджета поселения за 2015 год принимаются по следующей форм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127"/>
        <w:gridCol w:w="2445"/>
        <w:gridCol w:w="1949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адрес граждан, или наименование общественных организаций, высказавших пред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проекта решения Собрания депутатов Бакланниковского сельского поселения «Об утверждении годового отчета об исполнении бюджета Бакланниковского сельского поселения Семикаракорского района за 2015 год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дополнений в соответствующую статью проекта годового отчета об исполнении бюджета Бакланниковского сельского поселения Семикаракорского района  за 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татьи  с предлагаемыми изме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Бакланниковского сельского поселения                               Н.Н.Ляш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Бакланниковского сельского поселения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</w:t>
      </w:r>
      <w:r>
        <w:rPr/>
        <w:t>от 09.03.2016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кланни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2016       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Баклан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кланни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каракорского района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ст. 264.1 Бюджетного кодекса Российской Федерации, решения Собрания депутатов Бакланниковского сельского поселения № 121 от 05.11.2015 «О бюджетном процессе в Бакланниковском сельском поселении»», заслушав доклад Администрации Бакланниковского сельского поселения об исполнении годового отчета поселения за 2015 год и предоставленного комиссией по бюджету поселения, местным налогам и сборам, муниципальной собственности заключения по результатам внешней проверки годового отчета об исполнении бюджета Бакланниковского сельского поселения Семикаракорского района за 2015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Бакланниковского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годовой отчет об исполнении бюджета Бакланниковского сельского поселения Семикаракорского района за 2015 год по доходам в сумме 12 339,1 тыс. рублей, по расходам в сумме 16 542,2 тыс. рублей, с дефицитом бюджета в сумме 4 203,1 тыс. рублей и со следующими показателям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ходы бюджета Бакланниковского сельского поселения Семикаракорского района по кодам бюджетной классификации доходов за 2015 год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ходы бюджета Бакланниковского сельского поселения Семикаракорского района по кодам видов доходов, подвидов доходов, классификации операций сектора государственного управления за 2015 год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бюджета Бакланниковского сельского поселения Семикаракорского района по ведомственной структуре расходов бюджета за 2015 год согласно приложению 3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бюджета Бакланниковского сельского поселения Семикаракорского района по разделам и подразделам классификации расходов бюджета за 2015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точники финансирования дефицита бюджета Бакланниковского сельского поселения Семикаракорского района по кодам классификации источников финансирования дефицита бюджета за 2015 год согласно приложению 5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ные межбюджетные трансферты, перечисляемые бюджетом Бакланниковс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за 2015 год согласно приложению 6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юджетные средства, предусмотренные в 2015 году бюджетом Бакланниковского сельского поселения Семикаракорского района для финансирования расходных обязательств особо важных и (или) контролируемых Администрацией Ростовской области  объектов и направление расходования средств за счет иных межбюджетных трансфертов, перечисляемых из бюджета Семикаракорского района за счет субсидий из областного бюджета, а также за счет средств бюджета поселения согласно приложению 7 к настоящему решению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2.  Контроль за исполнением настоящего решения возложить на председателя комиссии по бюджету поселения, местным налогам и сборам, муниципальной собственности Казанцеву Т.Н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Бакланниковского сельского поселения                                         Н.Н. Ляш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162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5245"/>
        <w:gridCol w:w="1134"/>
        <w:gridCol w:w="1134"/>
        <w:gridCol w:w="992"/>
      </w:tblGrid>
      <w:tr>
        <w:trPr>
          <w:trHeight w:val="1124" w:hRule="atLeast"/>
        </w:trPr>
        <w:tc>
          <w:tcPr>
            <w:tcW w:w="11162" w:type="dxa"/>
            <w:gridSpan w:val="5"/>
            <w:tcBorders/>
          </w:tcPr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2016 № ___</w:t>
            </w:r>
          </w:p>
          <w:p>
            <w:pPr>
              <w:pStyle w:val="Normal"/>
              <w:ind w:left="7227" w:hanging="0"/>
              <w:rPr/>
            </w:pPr>
            <w:r>
              <w:rPr>
                <w:sz w:val="20"/>
                <w:szCs w:val="20"/>
              </w:rPr>
              <w:t>«Об утверждении годового отчета об исполнении бюджета Бакланниковского сельского поселения Семикаракорского района за 2015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бюджета Бакланниковского сельского поселения Семикаракор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кодам бюджетной классификации доходов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73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К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 исполнения</w:t>
            </w:r>
          </w:p>
        </w:tc>
      </w:tr>
      <w:tr>
        <w:trPr>
          <w:trHeight w:val="18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3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5 00000 00 0000 0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0000 00 0000 0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4000 01 0000 1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4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1000 0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000 00 0000 43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5100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 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0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3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кланниковского сельского поселения                                              Н.Н. Ляш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135"/>
        <w:gridCol w:w="1135"/>
        <w:gridCol w:w="1132"/>
      </w:tblGrid>
      <w:tr>
        <w:trPr>
          <w:trHeight w:val="1124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2016 № ____</w:t>
            </w:r>
          </w:p>
          <w:p>
            <w:pPr>
              <w:pStyle w:val="Normal"/>
              <w:ind w:left="7227" w:hanging="0"/>
              <w:rPr/>
            </w:pPr>
            <w:r>
              <w:rPr>
                <w:sz w:val="20"/>
                <w:szCs w:val="20"/>
              </w:rPr>
              <w:t>«Об утверждении годового отчета об исполнении бюджета Бакланниковского сельского поселения Семикаракорского района за 2015 год»</w:t>
            </w:r>
          </w:p>
          <w:p>
            <w:pPr>
              <w:pStyle w:val="Normal"/>
              <w:ind w:left="7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бюджета Бакланниковского сельского поселения Семикаракорского района по кодам видов доходов, подвидов доходов, классификации операций сектора государственного управления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рублей)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К Р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9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5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8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ов налогообложения 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3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4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0 00 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муниципальных и унитарных пред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>
          <w:trHeight w:val="18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1000 0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1050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5100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5104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3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3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3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3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8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8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8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0 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нн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10 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0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0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4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33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кланниковского сельского поселения                                                    Н.Н. Ля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567"/>
        <w:gridCol w:w="1134"/>
        <w:gridCol w:w="709"/>
        <w:gridCol w:w="1134"/>
        <w:gridCol w:w="1134"/>
        <w:gridCol w:w="850"/>
      </w:tblGrid>
      <w:tr>
        <w:trPr>
          <w:trHeight w:val="2127" w:hRule="atLeast"/>
        </w:trPr>
        <w:tc>
          <w:tcPr>
            <w:tcW w:w="11199" w:type="dxa"/>
            <w:gridSpan w:val="9"/>
            <w:tcBorders/>
          </w:tcPr>
          <w:p>
            <w:pPr>
              <w:pStyle w:val="Normal"/>
              <w:ind w:left="7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ind w:left="7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депутатов  </w:t>
            </w:r>
          </w:p>
          <w:p>
            <w:pPr>
              <w:pStyle w:val="Normal"/>
              <w:ind w:left="7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7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2016 № __</w:t>
            </w:r>
          </w:p>
          <w:p>
            <w:pPr>
              <w:pStyle w:val="Normal"/>
              <w:ind w:left="7264" w:hanging="0"/>
              <w:rPr/>
            </w:pPr>
            <w:r>
              <w:rPr>
                <w:sz w:val="20"/>
                <w:szCs w:val="20"/>
              </w:rPr>
              <w:t>«Об утверждении годового отчета об исполнении бюджета Бакланниковского сельского поселения Семикаракорского района за 2015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Бакланниковского сельского поселения Семикаракорского района по ведомственной структуре расходов бюджета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Бакланни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5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Бакланниковского сельского поселения по Главе Бакланниковского сельского поселения в рамках обеспечения функционирования Главы Бакланни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в рамках подпрограммы «Распределение финансовых ресурсов между уровнями бюджетной системы» муниципальной программы «Управление муниципальными финансами Бакланниковского сельского поселения на 2014-2020 годы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акланниковского сельского поселения на финансовое обеспечение непредвиденных расходов в рамках непрограммных расходов органа местного самоуправления Бакланник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Бакланниковском сельском поселении, дополнительное профессиональное образование лиц, занятых в системе местного самоуправ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поселения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рамках подпрограммы «Профилактика правонарушений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2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злоупотребления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на территории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2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в рамках подпрограммы «Распределение финансовых ресурсов между уровнями бюджетной системы» муниципальной программы «Управление муниципальными финансами Бакланниковского сельского поселения на 2014-2020 годы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2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2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2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монт и содержание автомобильных дорог общего пользования местного значения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 в области национальной эконом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поселения в рамках не 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в рамках подпрограммы «Развитие жилищного хозяйства на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5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я и энергоснабжения уличного освещения на территории поселения в рамках подпрограммы «Благоустройство территории Бакланниковского сельского поселения» муниципальной программы «Благоустройство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е и развитие зеленого фонда территории поселения и благоустройство рекреационных зон в рамках подпрограммы «Благоустройство территории Бакланниковского сельского поселения» муниципальной программы «Благоустройство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я памятников и мест захоронения на территории поселения в рамках подпрограммы «Благоустройство территории Бакланниковского сельского поселения» муниципальной программы «Благоустройство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акланниковского сельского поселения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конкурсов, торжественных мероприятий и других мероприятий в области культуры в рамках подпрограммы «Развитие культуры» муниципальной программы «Развитие культуры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 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 5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кланниковского сельского поселения                                                     Н.Н. Ля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2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709"/>
        <w:gridCol w:w="1134"/>
        <w:gridCol w:w="1134"/>
        <w:gridCol w:w="997"/>
      </w:tblGrid>
      <w:tr>
        <w:trPr>
          <w:trHeight w:val="1420" w:hRule="atLeast"/>
        </w:trPr>
        <w:tc>
          <w:tcPr>
            <w:tcW w:w="10920" w:type="dxa"/>
            <w:gridSpan w:val="6"/>
            <w:tcBorders/>
          </w:tcPr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4</w:t>
            </w:r>
          </w:p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 решению  Собрания депутатов  </w:t>
            </w:r>
          </w:p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2016 № _____</w:t>
            </w:r>
          </w:p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Об утверждении годового отчета об исполнении бюджета Бакланниковского сельского</w:t>
            </w:r>
          </w:p>
          <w:p>
            <w:pPr>
              <w:pStyle w:val="Normal"/>
              <w:ind w:left="7264" w:hanging="0"/>
              <w:rPr/>
            </w:pPr>
            <w:r>
              <w:rPr>
                <w:sz w:val="20"/>
                <w:szCs w:val="20"/>
                <w:lang w:eastAsia="en-US"/>
              </w:rPr>
              <w:t>поселения Семикаракорского района за 2015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сходы бюджета Бакланниковского сельского поселения Семикаракорского района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разделам и подразделам классификации расходов бюджета за 2015 го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(тыс.рублей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ак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исполн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41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нкционирование высшего должностного лиц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5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0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40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6,7</w:t>
            </w:r>
          </w:p>
        </w:tc>
      </w:tr>
      <w:tr>
        <w:trPr>
          <w:trHeight w:val="9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8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33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6,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31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6,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ругие вопросы  в области национальной эконом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0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6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8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7,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2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18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78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78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6 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6 54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кланниковского сельского поселения                                                    Н.Н. Ляшенко</w:t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1134"/>
        <w:gridCol w:w="1134"/>
        <w:gridCol w:w="997"/>
      </w:tblGrid>
      <w:tr>
        <w:trPr>
          <w:trHeight w:val="1420" w:hRule="atLeast"/>
        </w:trPr>
        <w:tc>
          <w:tcPr>
            <w:tcW w:w="10920" w:type="dxa"/>
            <w:gridSpan w:val="5"/>
            <w:tcBorders/>
          </w:tcPr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5</w:t>
            </w:r>
          </w:p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 решению  Собрания депутатов  </w:t>
            </w:r>
          </w:p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2016  № __</w:t>
            </w:r>
          </w:p>
          <w:p>
            <w:pPr>
              <w:pStyle w:val="Normal"/>
              <w:ind w:left="72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Об утверждении годового отчета об исполнении бюджета Бакланниковского сельского</w:t>
            </w:r>
          </w:p>
          <w:p>
            <w:pPr>
              <w:pStyle w:val="Normal"/>
              <w:ind w:left="7264" w:hanging="0"/>
              <w:rPr/>
            </w:pPr>
            <w:r>
              <w:rPr>
                <w:sz w:val="20"/>
                <w:szCs w:val="20"/>
                <w:lang w:eastAsia="en-US"/>
              </w:rPr>
              <w:t>поселения Семикаракорского района за 2015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8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сточники финансирования дефицита бюджета Бакланни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микаракорского района по кодам классификации источников финансирования дефицита бюджета за 2015 го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(тыс.рубле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Б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ак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ис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4 20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4 20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0 00 00 0000 5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 33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2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2 33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2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2 33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2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2 33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 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 54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6 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6 54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6 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6 54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1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6 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16 54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 источников финансирования дефицита бюджета Бакланни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4 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4 20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кланниковского сельского поселения                                                    Н.Н. Ля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990"/>
        <w:gridCol w:w="992"/>
        <w:gridCol w:w="1276"/>
      </w:tblGrid>
      <w:tr>
        <w:trPr>
          <w:trHeight w:val="1420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ind w:left="59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ind w:left="59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Бакланниковского сельского поселения от ______2016 №___</w:t>
            </w:r>
          </w:p>
          <w:p>
            <w:pPr>
              <w:pStyle w:val="Normal"/>
              <w:ind w:left="5988" w:hanging="0"/>
              <w:rPr/>
            </w:pPr>
            <w:r>
              <w:rPr>
                <w:sz w:val="20"/>
                <w:szCs w:val="20"/>
              </w:rPr>
              <w:t>«Об утверждении годового отчета об исполнении бюджета Бакланниковского сельского поселения Семикаракорского района за 2015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межбюджетные трансферты, перечисляемые бюджетом Бакланниковс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з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в области градостроительства по вопросам местного значения (содержание специалиста по градостроительству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8           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Глава Бакланниковского сельского поселения                                                           Н.Н. Ляшенко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5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63"/>
        <w:gridCol w:w="1134"/>
        <w:gridCol w:w="1134"/>
        <w:gridCol w:w="1134"/>
        <w:gridCol w:w="1134"/>
        <w:gridCol w:w="1134"/>
        <w:gridCol w:w="1134"/>
        <w:gridCol w:w="992"/>
        <w:gridCol w:w="1135"/>
        <w:gridCol w:w="993"/>
      </w:tblGrid>
      <w:tr>
        <w:trPr>
          <w:trHeight w:val="1420" w:hRule="atLeast"/>
        </w:trPr>
        <w:tc>
          <w:tcPr>
            <w:tcW w:w="15453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 Собрания депутатов Бакланниковског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поселения от ______2016 № ___</w:t>
            </w:r>
          </w:p>
          <w:p>
            <w:pPr>
              <w:pStyle w:val="Normal"/>
              <w:ind w:left="5704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 xml:space="preserve">«Об утверждении годового отчета об исполнении бюджета                     </w:t>
            </w:r>
          </w:p>
          <w:p>
            <w:pPr>
              <w:pStyle w:val="Normal"/>
              <w:ind w:left="57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 xml:space="preserve">Бакланниковского сельского поселения Семикаракорского района за </w:t>
            </w:r>
          </w:p>
          <w:p>
            <w:pPr>
              <w:pStyle w:val="Normal"/>
              <w:ind w:left="5704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2015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ные средства, предусмотренные в 2015 году бюджетом Бакланниковского сельского поселения Семикаракорского района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иных межбюджетных трансфертов, перечисляемых из бюджета Семикаракорского района за счет субсидий из областного бюджета, а также за счет средств бюджета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015 год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2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За счет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За счет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За счет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За счет бюджета поселения</w:t>
            </w:r>
          </w:p>
        </w:tc>
      </w:tr>
      <w:tr>
        <w:trPr>
          <w:trHeight w:val="41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2" w:right="99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Бакланниковского сельского поселения                                                                                                                                Н.Н. Ляш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28:00Z</dcterms:created>
  <dc:creator>DEPO</dc:creator>
  <dc:description/>
  <cp:keywords/>
  <dc:language>en-US</dc:language>
  <cp:lastModifiedBy>V</cp:lastModifiedBy>
  <cp:lastPrinted>2016-03-09T08:40:00Z</cp:lastPrinted>
  <dcterms:modified xsi:type="dcterms:W3CDTF">2016-03-09T05:43:00Z</dcterms:modified>
  <cp:revision>17</cp:revision>
  <dc:subject/>
  <dc:title>Администрация Бакланниковского сельского поселения</dc:title>
</cp:coreProperties>
</file>