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Уважаемые жители поселени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й души поздравляю всех с наступающим праздником – Днем любви, семьи и вернос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овь, семья, верность – это вечные ценности, которые придают жизни человека особый смысл, рождают в наших сердцах тепло и неж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это источник любви, уважения, опора и надежда для каждого человека. Именно в семье мы делаем первые шаги, познаем мир, находим поддержку и понимание. Это оплот духовно-нравственных ценностей, культурных традиций и преемственности поколений. Семейные узы означают вместе с тем огромную ответственность каждого из нас за судьбы и благополучие родных и близких, детей и родителей. Здесь формируется основа нашего будущего и поэтому очень важно, чтобы каждый ценил и уважал крепость семейных тради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яйте больше внимания своему супругу или супруге, родителям, детям, внукам, и я уверена, благодаря этой заботе неизменно будет расти число крепких и дружных семей, в которых, как  правило, счастливые д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ю искреннюю признательность и благодарность всем родителям, воспитывающим своих и приемных детей, многодетным семьям. Пусть ваш труд будет благодарным, а его плоды станут для вас гордостью на многие год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ю всем семьям огромного счастья, терпения и мудрост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друг друга, наполняйте радостью совместно прожитые дн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 каждой семье царят мир, уют, любовь и взаимопониман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громным уважением к вам,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акланниковского сельского поселения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Н.Н.Ляш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221</Words>
  <Characters>1261</Characters>
  <CharactersWithSpaces>148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51:00Z</dcterms:created>
  <dc:creator>Оператор</dc:creator>
  <dc:description/>
  <dc:language>en-US</dc:language>
  <cp:lastModifiedBy>Оператор</cp:lastModifiedBy>
  <dcterms:modified xsi:type="dcterms:W3CDTF">2014-07-15T10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