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важаемые  жител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же стало традицией проводить отчеты  о работе главы администрации сельского поселения, оценивать достигнутые результаты, выявлять существующие проблемы и определять основные задачи и направления нашей деятельности на предстоящий период. При осуществлении своей деятельности администрация сельского поселения руководствуется Федеральным законом «Об общих принципах организации местного самоуправления в Российской Федерации», Уставом  нашего  муниципального образования, в состав которого входят три населенных пункта: х.Бакланники, п.Вершинный и п. Нижний Саловск. На 1 января 2014года зарегистрировано на территории нашего поселения  3189 человек.</w:t>
      </w:r>
    </w:p>
    <w:p>
      <w:pPr>
        <w:pStyle w:val="NoSpacing"/>
        <w:jc w:val="both"/>
        <w:rPr>
          <w:rFonts w:ascii="Times New Roman" w:hAnsi="Times New Roman" w:cs="Times New Roman"/>
          <w:sz w:val="26"/>
          <w:szCs w:val="26"/>
        </w:rPr>
      </w:pPr>
      <w:r>
        <w:rPr>
          <w:rFonts w:cs="Times New Roman" w:ascii="Times New Roman" w:hAnsi="Times New Roman"/>
          <w:sz w:val="26"/>
          <w:szCs w:val="26"/>
        </w:rPr>
        <w:t>Сведения о количестве человек</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бывших, убывших, родившихся и умерших)</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1января2014 года</w:t>
      </w:r>
    </w:p>
    <w:p>
      <w:pPr>
        <w:pStyle w:val="NoSpacing"/>
        <w:jc w:val="both"/>
        <w:rPr>
          <w:rFonts w:ascii="Times New Roman" w:hAnsi="Times New Roman" w:cs="Times New Roman"/>
          <w:sz w:val="26"/>
          <w:szCs w:val="26"/>
        </w:rPr>
      </w:pPr>
      <w:r>
        <w:rPr>
          <w:rFonts w:cs="Times New Roman" w:ascii="Times New Roman" w:hAnsi="Times New Roman"/>
          <w:sz w:val="26"/>
          <w:szCs w:val="26"/>
        </w:rPr>
      </w:r>
    </w:p>
    <w:tbl>
      <w:tblPr>
        <w:tblStyle w:val="a4"/>
        <w:tblW w:w="8930" w:type="dxa"/>
        <w:jc w:val="left"/>
        <w:tblInd w:w="108" w:type="dxa"/>
        <w:tblLayout w:type="fixed"/>
        <w:tblCellMar>
          <w:top w:w="0" w:type="dxa"/>
          <w:left w:w="108" w:type="dxa"/>
          <w:bottom w:w="0" w:type="dxa"/>
          <w:right w:w="108" w:type="dxa"/>
        </w:tblCellMar>
        <w:tblLook w:val="04a0"/>
      </w:tblPr>
      <w:tblGrid>
        <w:gridCol w:w="2127"/>
        <w:gridCol w:w="1842"/>
        <w:gridCol w:w="1984"/>
        <w:gridCol w:w="1701"/>
        <w:gridCol w:w="1276"/>
      </w:tblGrid>
      <w:tr>
        <w:trPr>
          <w:trHeight w:val="85" w:hRule="atLeast"/>
        </w:trPr>
        <w:tc>
          <w:tcPr>
            <w:tcW w:w="2127" w:type="dxa"/>
            <w:vMerge w:val="restart"/>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r>
          </w:p>
        </w:tc>
        <w:tc>
          <w:tcPr>
            <w:tcW w:w="5527" w:type="dxa"/>
            <w:gridSpan w:val="3"/>
            <w:tcBorders/>
          </w:tcPr>
          <w:p>
            <w:pPr>
              <w:pStyle w:val="NoSpacing"/>
              <w:widowControl/>
              <w:spacing w:before="0" w:after="0"/>
              <w:jc w:val="center"/>
              <w:rPr>
                <w:rFonts w:ascii="Times New Roman" w:hAnsi="Times New Roman" w:cs="Times New Roman"/>
                <w:sz w:val="26"/>
                <w:szCs w:val="26"/>
              </w:rPr>
            </w:pPr>
            <w:r>
              <w:rPr>
                <w:rFonts w:cs="Times New Roman" w:ascii="Times New Roman" w:hAnsi="Times New Roman"/>
                <w:kern w:val="0"/>
                <w:sz w:val="26"/>
                <w:szCs w:val="26"/>
                <w:lang w:val="ru-RU" w:bidi="ar-SA"/>
              </w:rPr>
              <w:t>За 2013 год</w:t>
            </w:r>
          </w:p>
        </w:tc>
        <w:tc>
          <w:tcPr>
            <w:tcW w:w="1276"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r>
          </w:p>
        </w:tc>
      </w:tr>
      <w:tr>
        <w:trPr/>
        <w:tc>
          <w:tcPr>
            <w:tcW w:w="2127" w:type="dxa"/>
            <w:vMerge w:val="continue"/>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r>
          </w:p>
        </w:tc>
        <w:tc>
          <w:tcPr>
            <w:tcW w:w="1842"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х.Бакланники</w:t>
            </w:r>
          </w:p>
        </w:tc>
        <w:tc>
          <w:tcPr>
            <w:tcW w:w="1984"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п.Вершинный</w:t>
            </w:r>
          </w:p>
        </w:tc>
        <w:tc>
          <w:tcPr>
            <w:tcW w:w="1701"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п.Нижний Саловск</w:t>
            </w:r>
          </w:p>
        </w:tc>
        <w:tc>
          <w:tcPr>
            <w:tcW w:w="1276"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Всего</w:t>
            </w:r>
          </w:p>
        </w:tc>
      </w:tr>
      <w:tr>
        <w:trPr>
          <w:trHeight w:val="615" w:hRule="atLeast"/>
        </w:trPr>
        <w:tc>
          <w:tcPr>
            <w:tcW w:w="2127"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Прибыло</w:t>
            </w:r>
          </w:p>
        </w:tc>
        <w:tc>
          <w:tcPr>
            <w:tcW w:w="1842"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15</w:t>
            </w:r>
          </w:p>
        </w:tc>
        <w:tc>
          <w:tcPr>
            <w:tcW w:w="1984"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17</w:t>
            </w:r>
          </w:p>
        </w:tc>
        <w:tc>
          <w:tcPr>
            <w:tcW w:w="1701"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25</w:t>
            </w:r>
          </w:p>
        </w:tc>
        <w:tc>
          <w:tcPr>
            <w:tcW w:w="1276"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57</w:t>
            </w:r>
          </w:p>
        </w:tc>
      </w:tr>
      <w:tr>
        <w:trPr>
          <w:trHeight w:val="551" w:hRule="atLeast"/>
        </w:trPr>
        <w:tc>
          <w:tcPr>
            <w:tcW w:w="2127"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Убыло</w:t>
            </w:r>
          </w:p>
        </w:tc>
        <w:tc>
          <w:tcPr>
            <w:tcW w:w="1842"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32</w:t>
            </w:r>
          </w:p>
        </w:tc>
        <w:tc>
          <w:tcPr>
            <w:tcW w:w="1984"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30</w:t>
            </w:r>
          </w:p>
        </w:tc>
        <w:tc>
          <w:tcPr>
            <w:tcW w:w="1701"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41</w:t>
            </w:r>
          </w:p>
        </w:tc>
        <w:tc>
          <w:tcPr>
            <w:tcW w:w="1276"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103</w:t>
            </w:r>
          </w:p>
        </w:tc>
      </w:tr>
      <w:tr>
        <w:trPr/>
        <w:tc>
          <w:tcPr>
            <w:tcW w:w="2127"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Родилось</w:t>
            </w:r>
          </w:p>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r>
          </w:p>
        </w:tc>
        <w:tc>
          <w:tcPr>
            <w:tcW w:w="1842" w:type="dxa"/>
            <w:tcBorders/>
          </w:tcPr>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t>9</w:t>
            </w:r>
          </w:p>
        </w:tc>
        <w:tc>
          <w:tcPr>
            <w:tcW w:w="1984" w:type="dxa"/>
            <w:tcBorders/>
          </w:tcPr>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t>14</w:t>
            </w:r>
          </w:p>
        </w:tc>
        <w:tc>
          <w:tcPr>
            <w:tcW w:w="1701" w:type="dxa"/>
            <w:tcBorders/>
          </w:tcPr>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t>15</w:t>
            </w:r>
          </w:p>
        </w:tc>
        <w:tc>
          <w:tcPr>
            <w:tcW w:w="1276" w:type="dxa"/>
            <w:tcBorders/>
          </w:tcPr>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t>38</w:t>
            </w:r>
          </w:p>
        </w:tc>
      </w:tr>
      <w:tr>
        <w:trPr/>
        <w:tc>
          <w:tcPr>
            <w:tcW w:w="2127" w:type="dxa"/>
            <w:tcBorders/>
          </w:tcPr>
          <w:p>
            <w:pPr>
              <w:pStyle w:val="NoSpacing"/>
              <w:widowControl/>
              <w:spacing w:before="0" w:after="0"/>
              <w:jc w:val="both"/>
              <w:rPr>
                <w:rFonts w:ascii="Times New Roman" w:hAnsi="Times New Roman" w:cs="Times New Roman"/>
                <w:sz w:val="26"/>
                <w:szCs w:val="26"/>
              </w:rPr>
            </w:pPr>
            <w:r>
              <w:rPr>
                <w:rFonts w:cs="Times New Roman" w:ascii="Times New Roman" w:hAnsi="Times New Roman"/>
                <w:kern w:val="0"/>
                <w:sz w:val="26"/>
                <w:szCs w:val="26"/>
                <w:lang w:val="ru-RU" w:bidi="ar-SA"/>
              </w:rPr>
              <w:t>Умерло</w:t>
            </w:r>
          </w:p>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r>
          </w:p>
        </w:tc>
        <w:tc>
          <w:tcPr>
            <w:tcW w:w="1842" w:type="dxa"/>
            <w:tcBorders/>
          </w:tcPr>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t>11</w:t>
            </w:r>
          </w:p>
        </w:tc>
        <w:tc>
          <w:tcPr>
            <w:tcW w:w="1984" w:type="dxa"/>
            <w:tcBorders/>
          </w:tcPr>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t>7</w:t>
            </w:r>
          </w:p>
        </w:tc>
        <w:tc>
          <w:tcPr>
            <w:tcW w:w="1701" w:type="dxa"/>
            <w:tcBorders/>
          </w:tcPr>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t>8</w:t>
            </w:r>
          </w:p>
        </w:tc>
        <w:tc>
          <w:tcPr>
            <w:tcW w:w="1276" w:type="dxa"/>
            <w:tcBorders/>
          </w:tcPr>
          <w:p>
            <w:pPr>
              <w:pStyle w:val="NoSpacing"/>
              <w:widowControl/>
              <w:spacing w:before="0" w:after="0"/>
              <w:jc w:val="both"/>
              <w:rPr>
                <w:rFonts w:ascii="Times New Roman" w:hAnsi="Times New Roman" w:cs="Times New Roman"/>
                <w:b/>
                <w:b/>
                <w:sz w:val="26"/>
                <w:szCs w:val="26"/>
              </w:rPr>
            </w:pPr>
            <w:r>
              <w:rPr>
                <w:rFonts w:cs="Times New Roman" w:ascii="Times New Roman" w:hAnsi="Times New Roman"/>
                <w:b/>
                <w:kern w:val="0"/>
                <w:sz w:val="26"/>
                <w:szCs w:val="26"/>
                <w:lang w:val="ru-RU" w:bidi="ar-SA"/>
              </w:rPr>
              <w:t>26</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sz w:val="26"/>
          <w:szCs w:val="26"/>
        </w:rPr>
        <w:t>БюджетБакланниковского сельского поселения за 2013 год  по доходам исполнен в сумме 17 557,9 тыс. рублей или 99,7 процента к годовому плану и по расходам в сумме 17 717,6 тыс. рублей или 99,6 процента. По сравнению с аналогичным периодом прошлого года наблюдается увеличение поступления доходов на 5 505,3 тыс.рублей или на 42,1 процентов, по расходам также наблюдается увеличение использования средств.</w:t>
      </w:r>
    </w:p>
    <w:p>
      <w:pPr>
        <w:pStyle w:val="Heading1"/>
        <w:jc w:val="both"/>
        <w:rPr>
          <w:bCs w:val="false"/>
          <w:sz w:val="26"/>
          <w:szCs w:val="26"/>
        </w:rPr>
      </w:pPr>
      <w:r>
        <w:rPr>
          <w:bCs w:val="false"/>
          <w:sz w:val="26"/>
          <w:szCs w:val="26"/>
        </w:rPr>
      </w:r>
    </w:p>
    <w:p>
      <w:pPr>
        <w:pStyle w:val="Heading1"/>
        <w:jc w:val="both"/>
        <w:rPr>
          <w:bCs w:val="false"/>
          <w:sz w:val="26"/>
          <w:szCs w:val="26"/>
        </w:rPr>
      </w:pPr>
      <w:r>
        <w:rPr>
          <w:bCs w:val="false"/>
          <w:sz w:val="26"/>
          <w:szCs w:val="26"/>
        </w:rPr>
      </w:r>
    </w:p>
    <w:p>
      <w:pPr>
        <w:pStyle w:val="Heading1"/>
        <w:jc w:val="both"/>
        <w:rPr>
          <w:bCs w:val="false"/>
          <w:sz w:val="26"/>
          <w:szCs w:val="26"/>
        </w:rPr>
      </w:pPr>
      <w:r>
        <w:rPr>
          <w:bCs w:val="false"/>
          <w:sz w:val="26"/>
          <w:szCs w:val="26"/>
        </w:rPr>
      </w:r>
    </w:p>
    <w:p>
      <w:pPr>
        <w:pStyle w:val="Heading1"/>
        <w:jc w:val="both"/>
        <w:rPr>
          <w:bCs w:val="false"/>
          <w:sz w:val="26"/>
          <w:szCs w:val="26"/>
        </w:rPr>
      </w:pPr>
      <w:r>
        <w:rPr>
          <w:bCs w:val="false"/>
          <w:sz w:val="26"/>
          <w:szCs w:val="26"/>
        </w:rPr>
        <w:t xml:space="preserve">Основные показатели исполнения  бюджета </w:t>
      </w:r>
    </w:p>
    <w:p>
      <w:pPr>
        <w:pStyle w:val="Heading1"/>
        <w:jc w:val="both"/>
        <w:rPr>
          <w:bCs w:val="false"/>
          <w:sz w:val="26"/>
          <w:szCs w:val="26"/>
        </w:rPr>
      </w:pPr>
      <w:r>
        <w:rPr>
          <w:bCs w:val="false"/>
          <w:sz w:val="26"/>
          <w:szCs w:val="26"/>
        </w:rPr>
        <w:t xml:space="preserve">Бакланниковского сельского поселения по доходам за 2013 год и аналогичный период 2012 года </w:t>
      </w:r>
    </w:p>
    <w:p>
      <w:pPr>
        <w:pStyle w:val="Footer"/>
        <w:tabs>
          <w:tab w:val="clear" w:pos="4677"/>
          <w:tab w:val="clear" w:pos="9355"/>
        </w:tabs>
        <w:jc w:val="both"/>
        <w:rPr>
          <w:sz w:val="26"/>
          <w:szCs w:val="26"/>
        </w:rPr>
      </w:pPr>
      <w:r>
        <w:rPr>
          <w:sz w:val="26"/>
          <w:szCs w:val="26"/>
        </w:rPr>
      </w:r>
    </w:p>
    <w:tbl>
      <w:tblPr>
        <w:tblW w:w="9518" w:type="dxa"/>
        <w:jc w:val="left"/>
        <w:tblInd w:w="-80" w:type="dxa"/>
        <w:tblLayout w:type="fixed"/>
        <w:tblCellMar>
          <w:top w:w="0" w:type="dxa"/>
          <w:left w:w="5" w:type="dxa"/>
          <w:bottom w:w="0" w:type="dxa"/>
          <w:right w:w="5" w:type="dxa"/>
        </w:tblCellMar>
        <w:tblLook w:val="0000"/>
      </w:tblPr>
      <w:tblGrid>
        <w:gridCol w:w="662"/>
        <w:gridCol w:w="681"/>
        <w:gridCol w:w="868"/>
        <w:gridCol w:w="1418"/>
        <w:gridCol w:w="1275"/>
        <w:gridCol w:w="1351"/>
        <w:gridCol w:w="208"/>
        <w:gridCol w:w="1701"/>
        <w:gridCol w:w="1353"/>
      </w:tblGrid>
      <w:tr>
        <w:trPr>
          <w:trHeight w:val="540" w:hRule="atLeast"/>
        </w:trPr>
        <w:tc>
          <w:tcPr>
            <w:tcW w:w="2211"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казатели</w:t>
            </w:r>
          </w:p>
        </w:tc>
        <w:tc>
          <w:tcPr>
            <w:tcW w:w="404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ение  (тыс. руб.)</w:t>
            </w:r>
          </w:p>
        </w:tc>
        <w:tc>
          <w:tcPr>
            <w:tcW w:w="3262"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мп роста к соответствующему периоду,  %</w:t>
            </w:r>
          </w:p>
        </w:tc>
      </w:tr>
      <w:tr>
        <w:trPr>
          <w:trHeight w:val="255" w:hRule="atLeast"/>
        </w:trPr>
        <w:tc>
          <w:tcPr>
            <w:tcW w:w="662" w:type="dxa"/>
            <w:tcBorders>
              <w:left w:val="single" w:sz="4" w:space="0" w:color="000000"/>
              <w:bottom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681" w:type="dxa"/>
            <w:tcBorders>
              <w:bottom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86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1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1г</w:t>
            </w:r>
          </w:p>
        </w:tc>
        <w:tc>
          <w:tcPr>
            <w:tcW w:w="1275"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2г</w:t>
            </w:r>
          </w:p>
        </w:tc>
        <w:tc>
          <w:tcPr>
            <w:tcW w:w="1351"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3г</w:t>
            </w:r>
          </w:p>
        </w:tc>
        <w:tc>
          <w:tcPr>
            <w:tcW w:w="2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2г</w:t>
            </w:r>
          </w:p>
        </w:tc>
        <w:tc>
          <w:tcPr>
            <w:tcW w:w="1353"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3г</w:t>
            </w:r>
          </w:p>
        </w:tc>
      </w:tr>
      <w:tr>
        <w:trPr>
          <w:trHeight w:val="85" w:hRule="atLeast"/>
        </w:trPr>
        <w:tc>
          <w:tcPr>
            <w:tcW w:w="662" w:type="dxa"/>
            <w:tcBorders>
              <w:top w:val="single" w:sz="4" w:space="0" w:color="000000"/>
              <w:lef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681" w:type="dxa"/>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86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1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35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20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701" w:type="dxa"/>
            <w:tcBorders>
              <w:top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353"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r>
      <w:tr>
        <w:trPr>
          <w:trHeight w:val="255" w:hRule="atLeast"/>
        </w:trPr>
        <w:tc>
          <w:tcPr>
            <w:tcW w:w="1343" w:type="dxa"/>
            <w:gridSpan w:val="2"/>
            <w:tcBorders>
              <w:lef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ходы всего</w:t>
            </w:r>
          </w:p>
        </w:tc>
        <w:tc>
          <w:tcPr>
            <w:tcW w:w="868" w:type="dxa"/>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449,4</w:t>
            </w:r>
          </w:p>
        </w:tc>
        <w:tc>
          <w:tcPr>
            <w:tcW w:w="1275"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496,1</w:t>
            </w:r>
          </w:p>
        </w:tc>
        <w:tc>
          <w:tcPr>
            <w:tcW w:w="135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732,5</w:t>
            </w:r>
          </w:p>
        </w:tc>
        <w:tc>
          <w:tcPr>
            <w:tcW w:w="20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1,8 раза</w:t>
            </w:r>
          </w:p>
        </w:tc>
        <w:tc>
          <w:tcPr>
            <w:tcW w:w="1353"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5,3</w:t>
            </w:r>
          </w:p>
        </w:tc>
      </w:tr>
      <w:tr>
        <w:trPr>
          <w:trHeight w:val="255" w:hRule="atLeast"/>
        </w:trPr>
        <w:tc>
          <w:tcPr>
            <w:tcW w:w="1343" w:type="dxa"/>
            <w:gridSpan w:val="2"/>
            <w:tcBorders>
              <w:left w:val="single" w:sz="4" w:space="0" w:color="000000"/>
              <w:bottom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том числе:</w:t>
            </w:r>
          </w:p>
        </w:tc>
        <w:tc>
          <w:tcPr>
            <w:tcW w:w="86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1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1"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3"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662" w:type="dxa"/>
            <w:tcBorders>
              <w:lef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681" w:type="dxa"/>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86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3"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2211" w:type="dxa"/>
            <w:gridSpan w:val="3"/>
            <w:tcBorders>
              <w:left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логовые доходы</w:t>
            </w:r>
          </w:p>
        </w:tc>
        <w:tc>
          <w:tcPr>
            <w:tcW w:w="141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91,4</w:t>
            </w:r>
          </w:p>
        </w:tc>
        <w:tc>
          <w:tcPr>
            <w:tcW w:w="1275"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10,1</w:t>
            </w:r>
          </w:p>
        </w:tc>
        <w:tc>
          <w:tcPr>
            <w:tcW w:w="135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77,3</w:t>
            </w:r>
          </w:p>
        </w:tc>
        <w:tc>
          <w:tcPr>
            <w:tcW w:w="20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1,8</w:t>
            </w:r>
          </w:p>
        </w:tc>
        <w:tc>
          <w:tcPr>
            <w:tcW w:w="1353"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2,3</w:t>
            </w:r>
          </w:p>
        </w:tc>
      </w:tr>
      <w:tr>
        <w:trPr>
          <w:trHeight w:val="255" w:hRule="atLeast"/>
        </w:trPr>
        <w:tc>
          <w:tcPr>
            <w:tcW w:w="662" w:type="dxa"/>
            <w:tcBorders>
              <w:left w:val="single" w:sz="4" w:space="0" w:color="000000"/>
              <w:bottom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681" w:type="dxa"/>
            <w:tcBorders>
              <w:bottom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86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1"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3"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662" w:type="dxa"/>
            <w:tcBorders>
              <w:lef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681" w:type="dxa"/>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86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1" w:type="dxa"/>
            <w:tcBorders>
              <w:left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3" w:type="dxa"/>
            <w:tcBorders>
              <w:left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2211" w:type="dxa"/>
            <w:gridSpan w:val="3"/>
            <w:tcBorders>
              <w:left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налоговые доходы</w:t>
            </w:r>
          </w:p>
        </w:tc>
        <w:tc>
          <w:tcPr>
            <w:tcW w:w="141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58,0</w:t>
            </w:r>
          </w:p>
        </w:tc>
        <w:tc>
          <w:tcPr>
            <w:tcW w:w="1275"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586,0</w:t>
            </w:r>
          </w:p>
        </w:tc>
        <w:tc>
          <w:tcPr>
            <w:tcW w:w="1351"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255,2</w:t>
            </w:r>
          </w:p>
        </w:tc>
        <w:tc>
          <w:tcPr>
            <w:tcW w:w="208" w:type="dxa"/>
            <w:tcBorders>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2,5 раза</w:t>
            </w:r>
          </w:p>
        </w:tc>
        <w:tc>
          <w:tcPr>
            <w:tcW w:w="1353" w:type="dxa"/>
            <w:tcBorders>
              <w:left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0,8</w:t>
            </w:r>
          </w:p>
        </w:tc>
      </w:tr>
      <w:tr>
        <w:trPr>
          <w:trHeight w:val="255" w:hRule="atLeast"/>
        </w:trPr>
        <w:tc>
          <w:tcPr>
            <w:tcW w:w="662" w:type="dxa"/>
            <w:tcBorders>
              <w:left w:val="single" w:sz="4" w:space="0" w:color="000000"/>
              <w:bottom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681" w:type="dxa"/>
            <w:tcBorders>
              <w:bottom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86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tc>
        <w:tc>
          <w:tcPr>
            <w:tcW w:w="141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1"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bottom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5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Footer"/>
        <w:tabs>
          <w:tab w:val="clear" w:pos="4677"/>
          <w:tab w:val="clear" w:pos="9355"/>
        </w:tabs>
        <w:jc w:val="both"/>
        <w:rPr>
          <w:sz w:val="26"/>
          <w:szCs w:val="26"/>
        </w:rPr>
      </w:pPr>
      <w:r>
        <w:rPr>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логовые и неналоговые доходы бюджета поселения исполнены всумме 4732,5 тыс. рублейили 99,3 процента к годовым назначениям.Данный показатель ниже аналогичного периода прошлого года  </w:t>
      </w:r>
      <w:r>
        <w:rPr>
          <w:rFonts w:cs="Times New Roman" w:ascii="Times New Roman" w:hAnsi="Times New Roman"/>
          <w:sz w:val="26"/>
          <w:szCs w:val="26"/>
        </w:rPr>
        <w:t xml:space="preserve">на 5,2 процента. </w:t>
      </w:r>
      <w:r>
        <w:rPr>
          <w:rFonts w:cs="Times New Roman" w:ascii="Times New Roman" w:hAnsi="Times New Roman"/>
          <w:color w:val="000000"/>
          <w:sz w:val="26"/>
          <w:szCs w:val="26"/>
        </w:rPr>
        <w:t xml:space="preserve">Наибольший удельный вес в их структуре занимаютдоходы от продажи земельных участков, государственная собственность на которые не разграничена и которые расположены в границах поселений – </w:t>
      </w:r>
      <w:r>
        <w:rPr>
          <w:rFonts w:cs="Times New Roman" w:ascii="Times New Roman" w:hAnsi="Times New Roman"/>
          <w:sz w:val="26"/>
          <w:szCs w:val="26"/>
        </w:rPr>
        <w:t>2 702,8 тыс. рублей или 57,1 процентов.</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color w:val="000000"/>
          <w:sz w:val="26"/>
          <w:szCs w:val="26"/>
        </w:rPr>
        <w:t>Безвозмездные поступления от других бюджетов бюджетной системы Российской Федерации за 2013 год исполнены на сумму12 825,4 тыс. рублейили на 99,9 процента к годовому плану.</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13 году Администрации Бакланниковского сельского поселения были выделены субвенции из областного бюджета н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осуществление первичного воинского учета на территориях, где отсутствуют военные комиссариаты, – 149,3 тыс. рублей, исполнено в сумме 149,3 тыс. рублей или 100 проц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определение перечня должностных лиц, уполномоченных составлять протоколы об административных правонарушениях – 0,2 тыс. рублей, исполнено в сумме 0,2 тыс. рублей или 100 проц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ыделены иные межбюджетные трансферты из областного бюджет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на приобретение передвижных электростанций АД-12 в количестве 2 штук на сумму 566,8 тыс.рублей. Исполнено в сумме 563,9 тыс.рублей или 99,5 процентов. Разница в сумме 2,9 тыс.рублей получена за счет проведения аукцион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на приобретение илососной (вакуумной) машины в количестве 1 штуки на сумму 2222,4 тыс.рублей. Исполнено в сумме 2211,3 тыс.рублей или 99,5 процентов. Разница в сумме 11,1 тыс.рублей получена за счет проведения аукцион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на ремонт и содержание автомобильных дорог общего пользования местного значения в сумме 453,0 тыс.рублей, исполнено в сумме 453,0 тыс.рублей или 100 проц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13 году Администрации Бакланниковского сельского поселения выделены денежные средства из резервного фонда Администрации Семикаракорского района н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изготовление технического плана на объекты недвижимого имущества, находящегося в Бакланниковском сельском поселении, на сумму 51,0 тыс.рублей, исполнено 51,0 тыс.рублей или 100 процент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выполнение комплексных работ по землеустройству земельных участков на сумму 98,6 тыс.рублей, исполнено 98,6 тыс.рублей или 100 проц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 погашение задолженности прошлых лет по утверждению генеральных планов поселения, правил землепользования и застройки на сумму 105,4 тыс.рублей, исполнено 105,4 тыс.рублей или 100 проц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сходы в сфер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жилищно-коммунального хозяйства запланированы в сумме 4 194,7 тыс. рублей. Исполнение составило в сумме 4 180,6 тыс.рублей или 99,7 процен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благоустройства- запланированы в сумме 2 694,3тыс.рублей, в том числе уличное освещение и содержание сетей уличного освещения – 1068,1 тыс. рублей; содержание дорог- 229,8 тыс.рублей; озеленение – 719,1тыс.рублей; прочие мероприятия по благоустройству – 677,2 тыс. рублей. Исполнение  по долгосрочной целевой программе «Благоустройство территории Бакланниковского сельского поселения на 2012-2014 годы»  составило – 2 647,7 тыс. рублей или 98,3 процент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ультуры (предоставление субсидий на выполнение муниципального задания) – 3695,1 тыс. рублей или 100 процентов от годовых назнач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13 году специалисты Администрации Бакланниковского сельского поселения проходили платное  обучение   по повышению квалификации, ознакомлению с современными технологиями муниципального управления,  затраты на это составили в сумме 52,0 тыс. руб.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ходы на оплату коммунальных услуг составили 994,6 тыс. руб., в том числе на уличное освещение 777,1 тыс. руб., вывоз ЖБО 133,4 тыс. руб., на ремонт водопроводов и приобретение запасных частей к ним израсходовано 672,4 тыс. руб.  Уплачен штраф  за состояние  канализации  в х.Бакланники в сумме  20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ремонт и содержание уличного освещения потрачено 150 тыс. руб.,  приобретение запасных частей (лампы, светильники, автоматические выключатели, фильтры сетевые) 59,1 тыс. руб. Были проведены услуги по энергетическому обследованию здания - 35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благоустройству, в целях озеленения,  содержание  и  поддержание в чистоте территории  нашего сельского поселения, израсходовано 529,8 тыс. руб. Приобретено оборудование на детские игровые площадки в х. Бакланники и п. Нижний Саловск на сумму 140 тыс. руб. На обработку против клещей потрачено 33,9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ыл приобретен песок на сумму 59,5 тыс. руб., в том числе израсходовано на кладбища 10,0тыс. руб., на детские игровые площадки 49,5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3 году на вывоз несанкционированных свалок 26,4 тыс. руб., уплачен  штраф  за несанкционированные свалки  в сумме 110,0тыс. руб.</w:t>
      </w:r>
    </w:p>
    <w:p>
      <w:pPr>
        <w:pStyle w:val="Normal"/>
        <w:spacing w:lineRule="auto" w:line="240" w:before="0" w:after="0"/>
        <w:ind w:firstLine="708"/>
        <w:jc w:val="both"/>
        <w:rPr>
          <w:rFonts w:ascii="Times New Roman" w:hAnsi="Times New Roman" w:cs="Times New Roman"/>
          <w:sz w:val="26"/>
          <w:szCs w:val="26"/>
        </w:rPr>
      </w:pPr>
      <w:r>
        <w:rPr>
          <w:rFonts w:eastAsia="Calibri" w:cs="Times New Roman" w:ascii="Times New Roman" w:hAnsi="Times New Roman"/>
          <w:sz w:val="26"/>
          <w:szCs w:val="26"/>
        </w:rPr>
        <w:t>За прошедший 2013 год на территории поселения в г</w:t>
      </w:r>
      <w:r>
        <w:rPr>
          <w:rFonts w:cs="Times New Roman" w:ascii="Times New Roman" w:hAnsi="Times New Roman"/>
          <w:sz w:val="26"/>
          <w:szCs w:val="26"/>
        </w:rPr>
        <w:t>раницах населенных пунктов спиле</w:t>
      </w:r>
      <w:r>
        <w:rPr>
          <w:rFonts w:eastAsia="Calibri" w:cs="Times New Roman" w:ascii="Times New Roman" w:hAnsi="Times New Roman"/>
          <w:sz w:val="26"/>
          <w:szCs w:val="26"/>
        </w:rPr>
        <w:t>но – 44 дерева: п. Нижний Саловск -12 деревьев (5 по поселку, 12 на каштановой аллее возле школы, + 4 дерева  очень неаккуратно обрезали службы энергоснабжающей организации, п. Вершинный – 11 деревьев (6 деревьев в поселке+ 5 сухих в парке, в т.ч. 1 дерево частично), х. Бакланники – 33 дерева + 1 дерево частично.  Конечно, зеленый фонд на территории поселения уже старый, почти</w:t>
      </w:r>
      <w:r>
        <w:rPr>
          <w:rFonts w:cs="Times New Roman" w:ascii="Times New Roman" w:hAnsi="Times New Roman"/>
          <w:sz w:val="26"/>
          <w:szCs w:val="26"/>
        </w:rPr>
        <w:t xml:space="preserve"> полностью погибла березовая рощ</w:t>
      </w:r>
      <w:r>
        <w:rPr>
          <w:rFonts w:eastAsia="Calibri" w:cs="Times New Roman" w:ascii="Times New Roman" w:hAnsi="Times New Roman"/>
          <w:sz w:val="26"/>
          <w:szCs w:val="26"/>
        </w:rPr>
        <w:t>а за конторой в пос. Нижний Саловск, по пер. Северный вдоль канала один за одним валятся старые тополя, деревья рослые, многие деревья требуют частичной санитарной обрезки, но сейчас наблюдается тенденция в настрое жителей поселков – выпилить росл</w:t>
      </w:r>
      <w:r>
        <w:rPr>
          <w:rFonts w:cs="Times New Roman" w:ascii="Times New Roman" w:hAnsi="Times New Roman"/>
          <w:sz w:val="26"/>
          <w:szCs w:val="26"/>
        </w:rPr>
        <w:t>ое дерево, приводя в обоснование</w:t>
      </w:r>
      <w:r>
        <w:rPr>
          <w:rFonts w:eastAsia="Calibri" w:cs="Times New Roman" w:ascii="Times New Roman" w:hAnsi="Times New Roman"/>
          <w:sz w:val="26"/>
          <w:szCs w:val="26"/>
        </w:rPr>
        <w:t xml:space="preserve"> самые  разные доводы: кто-то не хочет листья по осени убирать, кто-то считает, что дерево упадет непременно на их дом, хотя визуально видно, что до дома  это дерево, даже  если и «подпрыгнет», все равно не достанет при падении. Кому-то тень не нужна, кто-то хочет перенести въезд во двор именно там, где растет взрослое дерево, но в каких-то случаях, безусловно, дерево аварийное и его надо убрать. Но главная беда в том, что люди не хотят сажать деревья. В знойную жару всем хочется прохлады под тенью деревьев, да и дышать хочется свежим, насыщенным кислородом, воздухом. Об этом, к сожалению, думают очень не многие. Администрация поселения старается восстанавливать хотя бы частично зеленый фонд, но это не так просто. В хуторе Бакланники на территории сквера весной был проведен субботник, посвященный Дню древонасаждения. В этот день с активным участием  жителей хутора было высажено более 100 саженцев деревьев и более 50 саженцев кустарниковых сортов зеленых насаждений. Летом неоднократно организовывали полив, но приживаемость очень низкая, около 40%. Осенью силами работников администрации высажено еще 60 саженцев орехов, но вот весна покажет приживаемость осенней посадки. Очень обидно, когда при поливе обнаруживаешь, что молодое деревце просто выломано. В пос. НижнийСаловск 2 года назад были высажены липы в сквере. Многие из вас принимали участие в этом мероприятии, которое получилось по истине праздничным. Липа не простое дерево, сложно переживает жару, но тем не менее из 120 саженцев прижились 78. Вы знаете, какие знойные летние месяцы на нашей территории, нашлись добровольцы, которые регулярно поливали эти саженцы. Но нашлись молодчики, которые не могли пройти спокойно мимо, чтобы не заломить деревце. Одни люди поливают, деревце отходит от корня, другие безжалостно ломают их все ниже. Ранней весной 2013 года в сквере пос. НижнийСаловск было посажено еще 16 саженцев сосен и 40 саженцев  лиственных деревьев. К осени прижилось всего лишь 4 сосенки и 21 деревце лиственных пород.</w:t>
      </w:r>
      <w:r>
        <w:rPr>
          <w:rFonts w:cs="Times New Roman" w:ascii="Times New Roman" w:hAnsi="Times New Roman"/>
          <w:sz w:val="26"/>
          <w:szCs w:val="26"/>
        </w:rPr>
        <w:t>Обращаюсь ко всем с призывом восстановления озеленения своих подворий и прилегающей территории к домовладению.</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течение прошлого 2013года считаю недостаточно проводимой работу по составлению протоколов об административных правонарушениях, поэтому и мы были наказаны,  я считаю,  баснословным штрафом за несанкционированные свалки.  З</w:t>
      </w:r>
      <w:r>
        <w:rPr>
          <w:rFonts w:eastAsia="Calibri" w:cs="Times New Roman" w:ascii="Times New Roman" w:hAnsi="Times New Roman"/>
          <w:sz w:val="26"/>
          <w:szCs w:val="26"/>
        </w:rPr>
        <w:t>а отчетный период составлено протоколов всего - 18, принято в Административную комиссию</w:t>
      </w:r>
      <w:r>
        <w:rPr>
          <w:rFonts w:cs="Times New Roman" w:ascii="Times New Roman" w:hAnsi="Times New Roman"/>
          <w:sz w:val="26"/>
          <w:szCs w:val="26"/>
        </w:rPr>
        <w:t xml:space="preserve"> района </w:t>
      </w:r>
      <w:r>
        <w:rPr>
          <w:rFonts w:eastAsia="Calibri" w:cs="Times New Roman" w:ascii="Times New Roman" w:hAnsi="Times New Roman"/>
          <w:sz w:val="26"/>
          <w:szCs w:val="26"/>
        </w:rPr>
        <w:t xml:space="preserve"> и рассмотрено – 13 протоколов, 4 протокола возвращено неофициально с учётом возрастного ценза правонарушителей, 1-  оформлен с нарушением требований. ( по х. Бакланники - 8  шт; по п. Вершинный- 1 шт., по п. Нижний Саловск- 4шт.)  </w:t>
        <w:br/>
        <w:t>Из них:</w:t>
        <w:br/>
        <w:t xml:space="preserve"> - по произрастанию сорной растительности -2 шт.;</w:t>
        <w:br/>
        <w:t xml:space="preserve"> - по нарушению правил содержания домашних животных и птицы – 2 шт.;</w:t>
        <w:br/>
        <w:t xml:space="preserve"> - по захламлению хоздворов мусором – 2 шт.;</w:t>
        <w:br/>
        <w:t xml:space="preserve"> - по  выносу твердых бытовых отходов в не </w:t>
      </w:r>
      <w:r>
        <w:rPr>
          <w:rFonts w:cs="Times New Roman" w:ascii="Times New Roman" w:hAnsi="Times New Roman"/>
          <w:sz w:val="26"/>
          <w:szCs w:val="26"/>
        </w:rPr>
        <w:t>отведенные для этих целей места</w:t>
      </w:r>
      <w:r>
        <w:rPr>
          <w:rFonts w:eastAsia="Calibri" w:cs="Times New Roman" w:ascii="Times New Roman" w:hAnsi="Times New Roman"/>
          <w:sz w:val="26"/>
          <w:szCs w:val="26"/>
        </w:rPr>
        <w:t xml:space="preserve"> – 4 шт.;</w:t>
        <w:br/>
        <w:t xml:space="preserve"> - по возгоранию сухой растительности – 2 шт.;</w:t>
        <w:br/>
        <w:t xml:space="preserve"> - состояние здания бани, прилегающая территория к зданию бани в п. Нижний Саловск    - 1 шт.</w:t>
        <w:br/>
        <w:tab/>
        <w:t xml:space="preserve">             Составлено за правонарушения предписаний - 45 шт.(15 </w:t>
      </w:r>
      <w:r>
        <w:rPr>
          <w:rFonts w:cs="Times New Roman" w:ascii="Times New Roman" w:hAnsi="Times New Roman"/>
          <w:sz w:val="26"/>
          <w:szCs w:val="26"/>
        </w:rPr>
        <w:t>-</w:t>
      </w:r>
      <w:r>
        <w:rPr>
          <w:rFonts w:eastAsia="Calibri" w:cs="Times New Roman" w:ascii="Times New Roman" w:hAnsi="Times New Roman"/>
          <w:sz w:val="26"/>
          <w:szCs w:val="26"/>
        </w:rPr>
        <w:t xml:space="preserve">по х. Бакланники, 12 </w:t>
      </w:r>
      <w:r>
        <w:rPr>
          <w:rFonts w:cs="Times New Roman" w:ascii="Times New Roman" w:hAnsi="Times New Roman"/>
          <w:sz w:val="26"/>
          <w:szCs w:val="26"/>
        </w:rPr>
        <w:t>-</w:t>
      </w:r>
      <w:r>
        <w:rPr>
          <w:rFonts w:eastAsia="Calibri" w:cs="Times New Roman" w:ascii="Times New Roman" w:hAnsi="Times New Roman"/>
          <w:sz w:val="26"/>
          <w:szCs w:val="26"/>
        </w:rPr>
        <w:t>по п. НижнийСаловск, Вершинный - 18).  Из них:</w:t>
        <w:br/>
        <w:t xml:space="preserve"> - по нарушению правил содержания домашних животных и птицы – 5 шт.;</w:t>
        <w:br/>
        <w:t xml:space="preserve"> - по захламлению территории мусором – 31 шт.;</w:t>
        <w:br/>
        <w:t xml:space="preserve"> - дети сломали табличку «Свалка мусора запрещена» - 1 шт.;</w:t>
        <w:br/>
        <w:t xml:space="preserve"> - по произрастанию сорной растительности -7 шт.;</w:t>
        <w:br/>
        <w:t xml:space="preserve"> - складирование навоза – 1 шт.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 территории нашего поселения уже четко отлажен  сбор и вывоз мусора. Не было ни одного раза  сбоя в  этом вопросе. Однако, до сих пор многие упираются  заключать договора на вывоз мусора под предлогом отсутствия такового. </w:t>
      </w:r>
    </w:p>
    <w:tbl>
      <w:tblPr>
        <w:tblStyle w:val="a4"/>
        <w:tblW w:w="9464" w:type="dxa"/>
        <w:jc w:val="left"/>
        <w:tblInd w:w="0" w:type="dxa"/>
        <w:tblLayout w:type="fixed"/>
        <w:tblCellMar>
          <w:top w:w="0" w:type="dxa"/>
          <w:left w:w="108" w:type="dxa"/>
          <w:bottom w:w="0" w:type="dxa"/>
          <w:right w:w="108" w:type="dxa"/>
        </w:tblCellMar>
        <w:tblLook w:val="04a0"/>
      </w:tblPr>
      <w:tblGrid>
        <w:gridCol w:w="2660"/>
        <w:gridCol w:w="2409"/>
        <w:gridCol w:w="1842"/>
        <w:gridCol w:w="2552"/>
      </w:tblGrid>
      <w:tr>
        <w:trPr/>
        <w:tc>
          <w:tcPr>
            <w:tcW w:w="2660"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Населенный пункт</w:t>
            </w:r>
          </w:p>
        </w:tc>
        <w:tc>
          <w:tcPr>
            <w:tcW w:w="2409"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Кол-во дворов</w:t>
            </w:r>
          </w:p>
        </w:tc>
        <w:tc>
          <w:tcPr>
            <w:tcW w:w="1842"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Заключено договоров</w:t>
            </w:r>
          </w:p>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кол-во)</w:t>
            </w:r>
          </w:p>
        </w:tc>
        <w:tc>
          <w:tcPr>
            <w:tcW w:w="2552"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Заключено договоров</w:t>
            </w:r>
          </w:p>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w:t>
            </w:r>
          </w:p>
        </w:tc>
      </w:tr>
      <w:tr>
        <w:trPr/>
        <w:tc>
          <w:tcPr>
            <w:tcW w:w="2660"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х. Бакланники</w:t>
            </w:r>
          </w:p>
        </w:tc>
        <w:tc>
          <w:tcPr>
            <w:tcW w:w="2409"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346</w:t>
            </w:r>
          </w:p>
        </w:tc>
        <w:tc>
          <w:tcPr>
            <w:tcW w:w="1842"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202</w:t>
            </w:r>
          </w:p>
        </w:tc>
        <w:tc>
          <w:tcPr>
            <w:tcW w:w="2552" w:type="dxa"/>
            <w:tcBorders/>
          </w:tcPr>
          <w:p>
            <w:pPr>
              <w:pStyle w:val="Normal"/>
              <w:widowControl/>
              <w:spacing w:lineRule="auto" w:line="240" w:before="0" w:after="0"/>
              <w:jc w:val="both"/>
              <w:rPr>
                <w:rFonts w:ascii="Times New Roman" w:hAnsi="Times New Roman" w:cs="Times New Roman"/>
                <w:b/>
                <w:b/>
                <w:sz w:val="26"/>
                <w:szCs w:val="26"/>
              </w:rPr>
            </w:pPr>
            <w:r>
              <w:rPr>
                <w:rFonts w:eastAsia="" w:cs="Times New Roman" w:ascii="Times New Roman" w:hAnsi="Times New Roman"/>
                <w:b/>
                <w:kern w:val="0"/>
                <w:sz w:val="26"/>
                <w:szCs w:val="26"/>
                <w:lang w:val="ru-RU" w:eastAsia="ja-JP" w:bidi="ar-SA"/>
              </w:rPr>
              <w:t>58,4</w:t>
            </w:r>
          </w:p>
        </w:tc>
      </w:tr>
      <w:tr>
        <w:trPr/>
        <w:tc>
          <w:tcPr>
            <w:tcW w:w="2660"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п.Вершинный</w:t>
            </w:r>
          </w:p>
        </w:tc>
        <w:tc>
          <w:tcPr>
            <w:tcW w:w="2409"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446</w:t>
            </w:r>
          </w:p>
        </w:tc>
        <w:tc>
          <w:tcPr>
            <w:tcW w:w="1842"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269</w:t>
            </w:r>
          </w:p>
        </w:tc>
        <w:tc>
          <w:tcPr>
            <w:tcW w:w="2552" w:type="dxa"/>
            <w:tcBorders/>
          </w:tcPr>
          <w:p>
            <w:pPr>
              <w:pStyle w:val="Normal"/>
              <w:widowControl/>
              <w:spacing w:lineRule="auto" w:line="240" w:before="0" w:after="0"/>
              <w:jc w:val="both"/>
              <w:rPr>
                <w:rFonts w:ascii="Times New Roman" w:hAnsi="Times New Roman" w:cs="Times New Roman"/>
                <w:b/>
                <w:b/>
                <w:sz w:val="26"/>
                <w:szCs w:val="26"/>
              </w:rPr>
            </w:pPr>
            <w:r>
              <w:rPr>
                <w:rFonts w:eastAsia="" w:cs="Times New Roman" w:ascii="Times New Roman" w:hAnsi="Times New Roman"/>
                <w:b/>
                <w:kern w:val="0"/>
                <w:sz w:val="26"/>
                <w:szCs w:val="26"/>
                <w:lang w:val="ru-RU" w:eastAsia="ja-JP" w:bidi="ar-SA"/>
              </w:rPr>
              <w:t>60,0</w:t>
            </w:r>
          </w:p>
        </w:tc>
      </w:tr>
      <w:tr>
        <w:trPr/>
        <w:tc>
          <w:tcPr>
            <w:tcW w:w="2660"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п.Нижний Саловск</w:t>
            </w:r>
          </w:p>
        </w:tc>
        <w:tc>
          <w:tcPr>
            <w:tcW w:w="2409"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379</w:t>
            </w:r>
          </w:p>
        </w:tc>
        <w:tc>
          <w:tcPr>
            <w:tcW w:w="1842"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274</w:t>
            </w:r>
          </w:p>
        </w:tc>
        <w:tc>
          <w:tcPr>
            <w:tcW w:w="2552" w:type="dxa"/>
            <w:tcBorders/>
          </w:tcPr>
          <w:p>
            <w:pPr>
              <w:pStyle w:val="Normal"/>
              <w:widowControl/>
              <w:spacing w:lineRule="auto" w:line="240" w:before="0" w:after="0"/>
              <w:jc w:val="both"/>
              <w:rPr>
                <w:rFonts w:ascii="Times New Roman" w:hAnsi="Times New Roman" w:cs="Times New Roman"/>
                <w:b/>
                <w:b/>
                <w:sz w:val="26"/>
                <w:szCs w:val="26"/>
              </w:rPr>
            </w:pPr>
            <w:r>
              <w:rPr>
                <w:rFonts w:eastAsia="" w:cs="Times New Roman" w:ascii="Times New Roman" w:hAnsi="Times New Roman"/>
                <w:b/>
                <w:kern w:val="0"/>
                <w:sz w:val="26"/>
                <w:szCs w:val="26"/>
                <w:lang w:val="ru-RU" w:eastAsia="ja-JP" w:bidi="ar-SA"/>
              </w:rPr>
              <w:t>72,3</w:t>
            </w:r>
          </w:p>
        </w:tc>
      </w:tr>
      <w:tr>
        <w:trPr/>
        <w:tc>
          <w:tcPr>
            <w:tcW w:w="2660"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r>
          </w:p>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ВСЕГО:</w:t>
            </w:r>
          </w:p>
          <w:p>
            <w:pPr>
              <w:pStyle w:val="Normal"/>
              <w:widowControl/>
              <w:spacing w:lineRule="auto" w:line="240" w:before="0" w:after="0"/>
              <w:jc w:val="both"/>
              <w:rPr>
                <w:rFonts w:ascii="Times New Roman" w:hAnsi="Times New Roman" w:cs="Times New Roman"/>
                <w:sz w:val="26"/>
                <w:szCs w:val="26"/>
                <w:lang w:val="en-US"/>
              </w:rPr>
            </w:pPr>
            <w:r>
              <w:rPr>
                <w:rFonts w:eastAsia="" w:cs="Times New Roman" w:ascii="Times New Roman" w:hAnsi="Times New Roman"/>
                <w:kern w:val="0"/>
                <w:sz w:val="26"/>
                <w:szCs w:val="26"/>
                <w:lang w:val="en-US" w:eastAsia="ja-JP" w:bidi="ar-SA"/>
              </w:rPr>
            </w:r>
          </w:p>
        </w:tc>
        <w:tc>
          <w:tcPr>
            <w:tcW w:w="2409"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r>
          </w:p>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1171</w:t>
            </w:r>
          </w:p>
        </w:tc>
        <w:tc>
          <w:tcPr>
            <w:tcW w:w="1842"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r>
          </w:p>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t>745</w:t>
            </w:r>
          </w:p>
        </w:tc>
        <w:tc>
          <w:tcPr>
            <w:tcW w:w="2552" w:type="dxa"/>
            <w:tcBorders/>
          </w:tcPr>
          <w:p>
            <w:pPr>
              <w:pStyle w:val="Normal"/>
              <w:widowControl/>
              <w:spacing w:lineRule="auto" w:line="240" w:before="0" w:after="0"/>
              <w:jc w:val="both"/>
              <w:rPr>
                <w:rFonts w:ascii="Times New Roman" w:hAnsi="Times New Roman" w:cs="Times New Roman"/>
                <w:sz w:val="26"/>
                <w:szCs w:val="26"/>
              </w:rPr>
            </w:pPr>
            <w:r>
              <w:rPr>
                <w:rFonts w:eastAsia="" w:cs="Times New Roman" w:ascii="Times New Roman" w:hAnsi="Times New Roman"/>
                <w:kern w:val="0"/>
                <w:sz w:val="26"/>
                <w:szCs w:val="26"/>
                <w:lang w:val="ru-RU" w:eastAsia="ja-JP" w:bidi="ar-SA"/>
              </w:rPr>
            </w:r>
          </w:p>
          <w:p>
            <w:pPr>
              <w:pStyle w:val="Normal"/>
              <w:widowControl/>
              <w:spacing w:lineRule="auto" w:line="240" w:before="0" w:after="0"/>
              <w:jc w:val="both"/>
              <w:rPr>
                <w:rFonts w:ascii="Times New Roman" w:hAnsi="Times New Roman" w:cs="Times New Roman"/>
                <w:b/>
                <w:b/>
                <w:sz w:val="26"/>
                <w:szCs w:val="26"/>
              </w:rPr>
            </w:pPr>
            <w:r>
              <w:rPr>
                <w:rFonts w:eastAsia="" w:cs="Times New Roman" w:ascii="Times New Roman" w:hAnsi="Times New Roman"/>
                <w:b/>
                <w:kern w:val="0"/>
                <w:sz w:val="26"/>
                <w:szCs w:val="26"/>
                <w:lang w:val="ru-RU" w:eastAsia="ja-JP" w:bidi="ar-SA"/>
              </w:rPr>
              <w:t>63,6</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ыходит, настало время принудительных мер воздействия к этим лицам в виде  максимального штрафа, установки камер видеонаблюдения. В п.Вершинный в ушедшем году затратиливесомые финансовые средства на вывоз очень крупной свалки мусора в районе бывшего консервного цеха, а сейчас уже страшно туда идти. Говорят: не там чисто, где убирают, а там, где не мусорят. У нас в данном случае даже не стыдно стало тем, кто вываливает мусор на чистую площадку. В этом году администрация  объявляет о том, что  все усилия будут направлены на  наведение порядка и чистоты на всей территории нашего поселения и соответственно  ко всем гражданам поселения будут предъявлены требования по неукоснительному исполнению Правил благоустройства. </w:t>
      </w:r>
    </w:p>
    <w:p>
      <w:pPr>
        <w:pStyle w:val="Normal"/>
        <w:spacing w:lineRule="auto" w:line="240" w:before="0" w:after="0"/>
        <w:ind w:firstLine="708"/>
        <w:jc w:val="both"/>
        <w:rPr>
          <w:rFonts w:ascii="Times New Roman" w:hAnsi="Times New Roman" w:eastAsia="Calibri" w:cs="Times New Roman"/>
          <w:sz w:val="26"/>
          <w:szCs w:val="26"/>
        </w:rPr>
      </w:pPr>
      <w:r>
        <w:rPr>
          <w:rFonts w:cs="Times New Roman" w:ascii="Times New Roman" w:hAnsi="Times New Roman"/>
          <w:sz w:val="26"/>
          <w:szCs w:val="26"/>
        </w:rPr>
        <w:t>Благодаря  Главе нашего района  Талалаеву В.Н. и нашему   депутату  законодательного Собрания РО  Крупину Владимиру Анатольевичу  дополнительно проведена  электролиния  и установлены дополнительные  опоры и  светильники уличного освещения между многоквартирными домами по переулку Школьный.</w:t>
      </w:r>
    </w:p>
    <w:p>
      <w:pPr>
        <w:pStyle w:val="Normal"/>
        <w:spacing w:lineRule="auto" w:line="240" w:before="0" w:after="0"/>
        <w:ind w:firstLine="708"/>
        <w:jc w:val="both"/>
        <w:rPr>
          <w:rFonts w:ascii="Times New Roman" w:hAnsi="Times New Roman" w:cs="Times New Roman"/>
          <w:sz w:val="26"/>
          <w:szCs w:val="26"/>
        </w:rPr>
      </w:pPr>
      <w:r>
        <w:rPr>
          <w:rFonts w:eastAsia="Calibri" w:cs="Times New Roman" w:ascii="Times New Roman" w:hAnsi="Times New Roman"/>
          <w:sz w:val="26"/>
          <w:szCs w:val="26"/>
        </w:rPr>
        <w:t>Большой проблемой для жителей поселения являются  бегающие по улицам собаки. Я не могу их всех назвать бесхозяйновыми,  так  как при отлове  почему-то  сразу у всех объявились хозяева, и мы заплатили за отловленную 21 собаку  40,5 тыс.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территории нашего поселения работает МУП ЖКХ «Возрождение». Считаю необходимым отметить положительную динамику в работе этого предприятия. Несмотря на неудовлетворительное состояние подводящего водопровода к поселку НижнийСаловск и к хутору и по хутору Бакланники, в прошедшем году не было больших перебоев с поступлением воды для населения. Частые аварии на водопроводах ликвидировались  наряду с объективными причинами в кратчайшие сроки.  Конечно, как говорится, каждому не угодишь, но,  согласитесь, местное предприятие  под началом Зимина А.А. работает,  несмотря ни на какие трудности. Приобретен прицеп для трактора для вывоза ТБО, скаты для трактора и прицепа, сварочный аппарат и другие материалы для непосредственного устранения аварий на трассах. Своими силами этой организации проведены замены водопроводов по улицам Мира (80м), Заводская , пер.Пионерскому (7м) в п.НижнийСаловск, канализационной  сети  (62м) в х.Бакланники. Выполняются работы по благоустройству нашего поселения. В связи с тем, что  стоимость электроэнергии немаленькая,  наши  тарифы на воду  покрывают  в основном  только расходы на электроэнергию, поэтому нет возможности этому предприятию увеличить штат работников, повысить заработную плату, улучшить материальную базу организации и т.д., т.е. по сути дела МУП является на сегодняшний день заложником сложившейся ситуации. Ну, и конечно к этим проблемам добавляется  нечистоплотность  немалой части наших граждан, при подсчетах поднятой воды и потребленной наблюдается большой разрыв в показателях, потери составляют чуть ли не 70%, грубо говоря, очень многие колдуют над счетчиками воды (третья часть абонентов платит систематически по 1 куб, по полкуба в месяц, много таких абонентов  наблюдается в поселке Нижний Саловск)  и поэтому  врезультатеочень сложная жизнь  нашего местного предприятия, без которого нам не выжить.  На 1.01.2013года кредиторская задолженность МУПа ЖКХ «Возрождение» составила 325тыс.руб. Ситуация очень серьезная, необходимы предложения и конкретные действия по выводу из сложившейся ситуации нашего предприятия.</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 течение 2013 года </w:t>
      </w:r>
      <w:r>
        <w:rPr>
          <w:rFonts w:cs="Times New Roman" w:ascii="Times New Roman" w:hAnsi="Times New Roman"/>
          <w:sz w:val="26"/>
          <w:szCs w:val="26"/>
        </w:rPr>
        <w:t xml:space="preserve"> администрацией продолжалась работа по регистрации  объектов муниципальной собственности,  увеличили  зарегистрированные объекты на 4 и </w:t>
      </w:r>
      <w:r>
        <w:rPr>
          <w:rFonts w:eastAsia="Calibri" w:cs="Times New Roman" w:ascii="Times New Roman" w:hAnsi="Times New Roman"/>
          <w:sz w:val="26"/>
          <w:szCs w:val="26"/>
        </w:rPr>
        <w:t>зарегистрировано право собственности в отношении 16 земельных участков под объектами муниципальной собственности,</w:t>
      </w:r>
      <w:r>
        <w:rPr>
          <w:rFonts w:cs="Times New Roman" w:ascii="Times New Roman" w:hAnsi="Times New Roman"/>
          <w:sz w:val="26"/>
          <w:szCs w:val="26"/>
        </w:rPr>
        <w:t xml:space="preserve"> в этом году  стоит задача закончить полностью  регистрацию  объектов и земельных участков под ними.</w:t>
      </w:r>
      <w:r>
        <w:rPr>
          <w:rFonts w:eastAsia="Calibri" w:cs="Times New Roman" w:ascii="Times New Roman" w:hAnsi="Times New Roman"/>
          <w:sz w:val="26"/>
          <w:szCs w:val="26"/>
        </w:rPr>
        <w:t>На выполнение технической документации на оставшиеся объекты недвижимого имущества (кроме земельных участков), с целью дальнейшей регистрации права собственности, ориентировочно необходимо 250 тыс. рублей и 236тыс.руб. на земельные участ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течение 2013 года в судебном порядке признано право муниципальной собственности на  следующие объек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тела по адресу: х. Бакланники, в сквер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НС по адресу: 60м в сторону р.Сал от перекрестка пер. Торгового и ул. Набережн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азопроводные сети в количестве 31 шт., общей протяженностью 2,476 к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ечение года поставлены на учет как бесхозяйные 3 (три) квартиры в многоквартирном доме в х. Бакланники по ул.Торговой, 2. В 1 квартале 2014 года будут направлены заявления в суд о признании права муниципальной собственност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ечение 2013  года в Администрации поселения были признаны нуждающимися в улучшении жилищных условий 6 семей, из них: Лигай Л.С. и Горбатова А.В. (относится к категории «малоимущие»); Коробов Д.А., Алексеев Д.А., Чебышев А.Н.  (относятся к категории «дети-сироты»); Алексенко В.В. (относится к категории «граждане, проживающие в сельской мест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болев А.Л. снят с учета нуждающихся в жилых помещениях в связи с покупкой жилого помещения в собственност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удебном производстве расторгнуты договоры социального найма с Хачатряном А.В. в отношении квартиры по адресу: х. Бакланники, пер. Торговый, д.2, кв.16; с Щелгановой Т.И. в отношении квартиры по адресу: х. Бакланники, ул. Набережная, д.17; Маклаков А.В. признан утратившим право пользования в отношении квартиры по адресу: п. Нижний Саловск, пер. Школьный, д.21, кв.1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мье Горбатовой А.В. по договору социального найма предоставлено жилое помещение, расположенное по адресу: п. НижнийСаловск, пер. Школьный, д.21, кв.11 (в дальнейшем было приватизирован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емье Багаури Н.В. в общую долевую собственность передана ½ доля жилого дома по адресу: х.Бакланники, ул. Строительная, д.40.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Земельный участок, площадью 570 кв.м., расположенный по адресу: п. Вершинный, ул. Политехническая, д.25, кв.3 продан Цоль Татьяне Григорьевне за 498 (четыреста девяносто восемь) рублей 60 копее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одили работу и по оформлению  выморочного  имущества.       Оформлено наследственное право и зарегистрировано право собственности на ¼ долю жилого дома по адресу: х. Бакланники, ул. Школьная, д.6.</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На сегодняшний ден</w:t>
      </w:r>
      <w:r>
        <w:rPr>
          <w:rFonts w:cs="Times New Roman" w:ascii="Times New Roman" w:hAnsi="Times New Roman"/>
          <w:sz w:val="26"/>
          <w:szCs w:val="26"/>
        </w:rPr>
        <w:t xml:space="preserve">ь на территории </w:t>
      </w:r>
      <w:r>
        <w:rPr>
          <w:rFonts w:eastAsia="Calibri" w:cs="Times New Roman" w:ascii="Times New Roman" w:hAnsi="Times New Roman"/>
          <w:sz w:val="26"/>
          <w:szCs w:val="26"/>
        </w:rPr>
        <w:t xml:space="preserve"> сельского поселения </w:t>
      </w:r>
      <w:r>
        <w:rPr>
          <w:rFonts w:cs="Times New Roman" w:ascii="Times New Roman" w:hAnsi="Times New Roman"/>
          <w:sz w:val="26"/>
          <w:szCs w:val="26"/>
        </w:rPr>
        <w:t xml:space="preserve"> все домовладения,  </w:t>
      </w:r>
      <w:r>
        <w:rPr>
          <w:rFonts w:eastAsia="Calibri" w:cs="Times New Roman" w:ascii="Times New Roman" w:hAnsi="Times New Roman"/>
          <w:sz w:val="26"/>
          <w:szCs w:val="26"/>
        </w:rPr>
        <w:t>можно сказать 100%</w:t>
      </w:r>
      <w:r>
        <w:rPr>
          <w:rFonts w:cs="Times New Roman" w:ascii="Times New Roman" w:hAnsi="Times New Roman"/>
          <w:sz w:val="26"/>
          <w:szCs w:val="26"/>
        </w:rPr>
        <w:t>,  находя</w:t>
      </w:r>
      <w:r>
        <w:rPr>
          <w:rFonts w:eastAsia="Calibri" w:cs="Times New Roman" w:ascii="Times New Roman" w:hAnsi="Times New Roman"/>
          <w:sz w:val="26"/>
          <w:szCs w:val="26"/>
        </w:rPr>
        <w:t xml:space="preserve">тся в собственности граждан. Всего на территории поселения 1171частных подворий (квартир), в муниципальной собственности – 9 единиц, т.е. 1 дом (х. Бакланники по ул. Набережная17) и 8 квартир (1 кв. в пос. Нижний Саловск, 1 кв. в пос. Вершинный, 6 кв. в хут.Бакланники). </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В настоящий момент большие изменения в законодательстве по вопросу содержания многоквартирных домов. Дом, в котором 2 и более квартиры уже считается многоквартирным. Но если 2-х, 3-х, 4-х квартирные дома собственниками в основном содержатся в удовлетворительном состоянии, то 2-х этажные многоквартирные дома, в которых 8 и более квартир, более проблематичны в этом плане. На территории поселения таких домов 6, из них 3 – 18-ти квартирных, 1 – 17-ти квартирный, 1- 16-ти квартирный, 1-  8-ми квартирный. Сейчас уже давно у всех на слуху информация о том, что есть несколько видов управления многоквартирными домами (управляющая компания, ТСЖ или кооператив, непосредственное управление). На нашем поселении опробован способ управления многоквартирным домом управляющей компанией, но этот способ не прижился. Сейчас собственники пяти домов избрали непосредственный способ управления, избрали совет многоквартирного дома, избрали председателя совета. И сейчас собственники таких домов почувствовали на себе бремя ответственности по содержанию общедомового имущества. На всех домах установлены общедомовые приборы учета электроэнергии, на 1 доме установлен общедомовой прибор учета потребления холодной воды. В прошедшем году возникла серьезная проблема с обустройством канализационной системы от МКД на территории пос. НижнийСаловск. Так сложилось, что 4 многоквартирных дома, а это 70 семей остались без канализации. Проблема осложнялась тем, что канализационная сеть от домов до сбросных лотков-отстойников была бесхозяйновая, а собственникам жилья в этих домах было просто не под силу финансово решить этот вопрос. Решали его всем миром, было и взаимопонимание,  и полное непонимание сторон, и выручка. В результате общими усилиями построены выгребные ямы и сделана подводка к ним домов.</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На территории хутора Бакланники есть один 18-ти МКД, очень сложная обстановка по этому дому. Много лет собственники жилья (не только физические лица, но ранее и совхоз) не ремонтировали дом, инженерные сети со 100% износом, крыши практически 80% нет, да ещё беда в том, что более 50% собственников жилья в этом доме на сегодняшний день отсутствуют. Они попросту бросили жилье и не прилагают никаких усилий по его содержанию. По этой причине ни одна управляющая компания не берет этот дом на обслуживание, и по этой же причине трудно решить вопрос с выбором совета многоквартирного дома и председателя совета. В настоящий момент в этом доме безвластие, и мы вынуждены в принудительном порядке для собственников этого дома через аукцион определить управляющую компанию. </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На сегодняшний день ведется работа Правительством Ростовской области по реализации долгосрочной программы капитального ремонта многоквартирных домов. Сформирована очередь ремонта многоквартирных домов, по домам на нашей территории следующая очередность:</w:t>
      </w:r>
    </w:p>
    <w:tbl>
      <w:tblPr>
        <w:tblW w:w="9571" w:type="dxa"/>
        <w:jc w:val="left"/>
        <w:tblInd w:w="0" w:type="dxa"/>
        <w:tblLayout w:type="fixed"/>
        <w:tblCellMar>
          <w:top w:w="0" w:type="dxa"/>
          <w:left w:w="108" w:type="dxa"/>
          <w:bottom w:w="0" w:type="dxa"/>
          <w:right w:w="108" w:type="dxa"/>
        </w:tblCellMar>
        <w:tblLook w:val="04a0"/>
      </w:tblPr>
      <w:tblGrid>
        <w:gridCol w:w="1789"/>
        <w:gridCol w:w="1423"/>
        <w:gridCol w:w="1498"/>
        <w:gridCol w:w="1696"/>
        <w:gridCol w:w="1499"/>
        <w:gridCol w:w="1665"/>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Адрес объекта.</w:t>
            </w:r>
          </w:p>
        </w:tc>
        <w:tc>
          <w:tcPr>
            <w:tcW w:w="142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од ремонта электро</w:t>
            </w:r>
          </w:p>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одки</w:t>
            </w:r>
          </w:p>
        </w:tc>
        <w:tc>
          <w:tcPr>
            <w:tcW w:w="149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од ремонта  газо-</w:t>
            </w:r>
          </w:p>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ода</w:t>
            </w:r>
          </w:p>
        </w:tc>
        <w:tc>
          <w:tcPr>
            <w:tcW w:w="169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од ремонта  водопровода и канали-</w:t>
            </w:r>
          </w:p>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ционных сетей</w:t>
            </w:r>
          </w:p>
        </w:tc>
        <w:tc>
          <w:tcPr>
            <w:tcW w:w="149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од ремонта </w:t>
            </w:r>
          </w:p>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рыши  </w:t>
            </w:r>
          </w:p>
        </w:tc>
        <w:tc>
          <w:tcPr>
            <w:tcW w:w="166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од ремонта фасада и фундамента здания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Пер. Школьный д. 2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3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3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Пер. Школьный д. 2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3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3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Ул. Заводская д.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3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Ул. Заводская д.7</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3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3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Ул. Торговая д. 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1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18</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3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17</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Х. Бакланники пер. Торговый д. 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1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2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2018</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течение всего года велась работа по обеспечению социальной поддержки семьям.Для помощи в решении  проблем  в семьяхработает при администрации поселения Совет профилактики и общественная комиссия по работе с неблагополучными семьями и несовершеннолетними правонарушителями. </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роводилась  работа по предупреждению правонарушений в поселении. В течении года проведено 7 заседаний  общественной комиссии, на которых рассматривались вопросы противоправного действия родителей в отношении своих детей, а также об уклонении их от выполнения своего родительского долга.Наиболее эффективными были результаты от выездных заседаний комиссии, где  проводилась  индивидуальная работа с несовершеннолетними,  их родителями. Согласно плана взаимодействия с правоохранительными органами осуществлялись в течение года совместные рейды по социально-опасным семьям, учащимся, стоящим на внутришкольном контроле, ПДН.  В рамках индивидуально-профилактической работы среди подростков и молодежи за истекший период было проведено 87 рейдов-проверок в местах скопления подростков. Совместно с органами опеки и попечительства проводились выездные мероприятия.   Выявлялась и оказывалась поддержка несовершеннолетним, нуждающимся в социальной защите. </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В течение года осуществлялся периодический патронаж семей, в которых воспитываются опекаемые дети, составлялись акты обследования жилищно-бытовых условий проживания несовершеннолетних. С опекунами проводились индивидуальные консультации, решались вопросы по оказанию помощи таким семьям. Выявились семьи, в которых необходимо было решать вопросы с установлением опеки над несовершеннолетними. </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течение всего года проводится большая профилактическая работа с родителями, ведущими асоциальный образ жизни: беседы, консультации, встречи с педагогами, организуются встречи с  участковым  и другими узкими специалистами. Особое место в работе уделяется семьям, находящимся в социально-опасном положении, где родители уклоняются от выполнения  своих родительских обязанностей по воспитанию и обучению несовершеннолетних детей. Под пристальным вниманием Совета профилактики администрации поселения находятся 13 семей (по х.Бакланники-3, по п.Вершинный – 4, по п.НижнийСаловск -6).</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2013 году всего состояли  официально на учёте  3 семьи,  находящиеся в социально опасном положении и 5 несовершеннолетних. Причиной постановки на учёт в ПДН и КДН явились:  совершение административных правонарушений,алкоголизм родителей, нежелание учиться. Если рассматривать по времени постановки, то можно сделать следующий вывод: все случаи совершения  правонарушений приходятся на каникулярное время или выходные дни, когда подростки находятся дома, что говорит о слабом контроле родителей или отсутствия такового вовсе. Из вышесказанного следует необходимость усиления работы с родителями по разъяснению требований законодательства по содержанию и воспитанию детей.</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w:t>
      </w:r>
      <w:r>
        <w:rPr>
          <w:rFonts w:eastAsia="Times New Roman" w:cs="Times New Roman" w:ascii="Times New Roman" w:hAnsi="Times New Roman"/>
          <w:sz w:val="26"/>
          <w:szCs w:val="26"/>
        </w:rPr>
        <w:t xml:space="preserve">На протяжении ряда лет ведётся выявление и учёт детей группы риска. В 2013 году в группе риска состояло 14 несовершеннолетних. С ними и их родителями проводится большая  профилактическая работа.  Весомую  помощь  в проведении работы по воспитанию подрастающего поколения оказывают наши Советы ветеранов, возглавляемые Баскаковым Сергеем Андреевичем и Дзюба Валентиной Борисовной.  </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смотря на все трудности, проводимая работа даёт положительные результаты, позволяющие своевременно выявлять возникающие проблемы в сфере ближайшего окружения несовершеннолетнего, по возможности устранять негативные причины и трудности семей с различным жизненным укладом, сохранять положительные подходы к воспитанию детей в семьях.</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территории нашего поселения в прошлом году стабильно работали все соц.объекты: в каждом поселке школы, детские сады в хуторе Бакланники и поселке Нижний Саловск, отделения почты, ФАПы.  Благодаря стараниям Главы нашего района Талалаева В.Н. и Губернатору области Голубеву В.Ю. теперь у нас в каждом  населенном пункте есть хорошие модульные медпункты. В каждом поселке работают магазины, в прошлом году в поселке Нижний Саловск открылось кафе  и  еще один магазин (п.Н-С- 5; п.В – 5; х.Б. – 4). За прошлый 2013год получили меры социальной защиты через ДСЗН Администрации Семикаракорского района  971 гражданин поселения, в т.ч. адресную социальную помощь 20человек в сумме  266 675,53 руб. Пособия получено  на 273 ребенка  на сумму  4 237 134,46руб. Субсидии получали 108 жителей, выплачено 637 683,65руб.</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 соцработников обслуживают на территории поселения 61пожилого человека и на сегодняшний день  очередь составляет 11 человек.</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территории работают предприятия: ОАО «Бакланниковское», ОАО «Прод-Агро», филиал Мариинского спиртзавода «Междуреченский», КФХ «Славутич», ИП Шильченко Е.Н.,  ООО «Лания и 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руководителями предприятий налажено взаимопонимание, при необходимости  имеет  место  взаимовыруч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 подведении итогов работы за прошлый год в сфере благоустройства необходимо  объявить благодарность за взаимопомощь и взаимопонимание в работе по  проведению  работ  по внешнему благоустройству территории нашего поселения  </w:t>
      </w:r>
    </w:p>
    <w:p>
      <w:pPr>
        <w:pStyle w:val="Normal"/>
        <w:numPr>
          <w:ilvl w:val="0"/>
          <w:numId w:val="1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вдокимову Алексею Александровичу -  начальни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емикаракорского участка ВМЭС ОАО «Донэнерго»;</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Шаповалову Николаю Григорьевичу – директору  ООО «Теплоэнерго».</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ойченко Александру  Николаевичу  – директору  ОАО «Бакланниковское»</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розову  Геннадию  Петровичу  – электромеханику  ОАО «Бакланниковское», Апрышкину Алексею Михайловичу - инженеру</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очинскому Михаилу  Пантелеевичу,Кореньковой  Любови  Алексеевне,Коренькову  Сергею  Гавриловичу, Мельниковой Анастасии  – за  уход за саженцами.</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трушову  Николаю  Дмитриевичу  – жителю  п. Вершинный;                            Бойченко Галине Алексеевне, Топилину Ивану Григорьевичу – жителям хутора Бакланники – за активное участие в проведении субботников:</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Юзефову Николаю Николаевичу (мол.)-чистка дорог в зимнее время, Петросяну Арутюну  Григорьевичу, Шильченко Евгению Николаевичу,</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Фомченко Евгению </w:t>
      </w:r>
      <w:r>
        <w:rPr>
          <w:rFonts w:eastAsia="Calibri" w:cs="Times New Roman" w:ascii="Times New Roman" w:hAnsi="Times New Roman"/>
          <w:sz w:val="26"/>
          <w:szCs w:val="26"/>
        </w:rPr>
        <w:t xml:space="preserve"> Михайлович</w:t>
      </w:r>
      <w:r>
        <w:rPr>
          <w:rFonts w:cs="Times New Roman" w:ascii="Times New Roman" w:hAnsi="Times New Roman"/>
          <w:sz w:val="26"/>
          <w:szCs w:val="26"/>
        </w:rPr>
        <w:t>у</w:t>
      </w:r>
      <w:r>
        <w:rPr>
          <w:rFonts w:eastAsia="Calibri" w:cs="Times New Roman" w:ascii="Times New Roman" w:hAnsi="Times New Roman"/>
          <w:sz w:val="26"/>
          <w:szCs w:val="26"/>
        </w:rPr>
        <w:t>,</w:t>
      </w:r>
      <w:r>
        <w:rPr>
          <w:rFonts w:cs="Times New Roman" w:ascii="Times New Roman" w:hAnsi="Times New Roman"/>
          <w:sz w:val="26"/>
          <w:szCs w:val="26"/>
        </w:rPr>
        <w:t xml:space="preserve">  Поповой  Марии  Афанасьевне</w:t>
      </w:r>
      <w:r>
        <w:rPr>
          <w:rFonts w:eastAsia="Calibri" w:cs="Times New Roman" w:ascii="Times New Roman" w:hAnsi="Times New Roman"/>
          <w:sz w:val="26"/>
          <w:szCs w:val="26"/>
        </w:rPr>
        <w:t>, Церцвадзе Вахтанг</w:t>
      </w:r>
      <w:r>
        <w:rPr>
          <w:rFonts w:cs="Times New Roman" w:ascii="Times New Roman" w:hAnsi="Times New Roman"/>
          <w:sz w:val="26"/>
          <w:szCs w:val="26"/>
        </w:rPr>
        <w:t xml:space="preserve">у </w:t>
      </w:r>
      <w:r>
        <w:rPr>
          <w:rFonts w:eastAsia="Calibri" w:cs="Times New Roman" w:ascii="Times New Roman" w:hAnsi="Times New Roman"/>
          <w:sz w:val="26"/>
          <w:szCs w:val="26"/>
        </w:rPr>
        <w:t>Нодариевич</w:t>
      </w:r>
      <w:r>
        <w:rPr>
          <w:rFonts w:cs="Times New Roman" w:ascii="Times New Roman" w:hAnsi="Times New Roman"/>
          <w:sz w:val="26"/>
          <w:szCs w:val="26"/>
        </w:rPr>
        <w:t>у – за помощь в тушении пожаров.</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ллективу Нижне-Саловской общеобразовательной школы, возглавляемому Ябуровой Г.Н.</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ллективу  Вершиновской  общеобразовательной школы, возглавляемому  Толкачевой О.П.</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ллективу  Бакланниковской школы, возглавляемому Архиповой С.Ф.</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ллективу детского сада «Теремок», возглавляемому  Смиркиной И.И.</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ллективу  детского сада, возглавляемому Бархатовой Т.В.</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ростам поселения: Морозовой Татьяне Николаевне, Чендаревой Надежде Григорьевне, Каргиной Светлане Михайловне.</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eastAsia="Calibri" w:cs="Times New Roman" w:ascii="Times New Roman" w:hAnsi="Times New Roman"/>
          <w:sz w:val="26"/>
          <w:szCs w:val="26"/>
        </w:rPr>
        <w:t>За  2013 года подготовлено и проведено 9 заседаний Собраний депутатов Бакланниковского сельского поселения, на которых рассмотрено 39 вопросов,</w:t>
      </w:r>
      <w:r>
        <w:rPr>
          <w:rFonts w:cs="Times New Roman" w:ascii="Times New Roman" w:hAnsi="Times New Roman"/>
          <w:sz w:val="26"/>
          <w:szCs w:val="26"/>
        </w:rPr>
        <w:t xml:space="preserve"> проведено 12</w:t>
      </w:r>
      <w:r>
        <w:rPr>
          <w:rFonts w:eastAsia="Calibri" w:cs="Times New Roman" w:ascii="Times New Roman" w:hAnsi="Times New Roman"/>
          <w:sz w:val="26"/>
          <w:szCs w:val="26"/>
        </w:rPr>
        <w:t xml:space="preserve"> собраний граждан, в т.ч. Бакланн</w:t>
      </w:r>
      <w:r>
        <w:rPr>
          <w:rFonts w:cs="Times New Roman" w:ascii="Times New Roman" w:hAnsi="Times New Roman"/>
          <w:sz w:val="26"/>
          <w:szCs w:val="26"/>
        </w:rPr>
        <w:t>ики -5</w:t>
      </w:r>
      <w:r>
        <w:rPr>
          <w:rFonts w:eastAsia="Calibri" w:cs="Times New Roman" w:ascii="Times New Roman" w:hAnsi="Times New Roman"/>
          <w:sz w:val="26"/>
          <w:szCs w:val="26"/>
        </w:rPr>
        <w:t>, Вершинный- 3, Н.</w:t>
      </w:r>
      <w:r>
        <w:rPr>
          <w:rFonts w:cs="Times New Roman" w:ascii="Times New Roman" w:hAnsi="Times New Roman"/>
          <w:sz w:val="26"/>
          <w:szCs w:val="26"/>
        </w:rPr>
        <w:t>Саловск-4.</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ссмотрено  48 обращений граждан, из них составом комиссии – 4, с выездом на место -4.(В 2012 году поступило обращений 37, рассмотрено комиссией - 11 и с выездом на место -10), решено положительно – 12 (в 2012году -11). Положительно решались такие вопросы как: выпиливание деревьев, организация электроснабжения, водоснабжения, оказание помощи в оформлении кредитов на развитие личного подсобного хозяйства, оказание содействия в оформлении адресной помощи, жилищных субсидий, детских пособий, постановка на квартирный учет, разрешение конфликтных ситуаций с соседями и др.</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 декабря впервые был проведен общероссийский день приема граждан, который будет проводит</w:t>
      </w:r>
      <w:r>
        <w:rPr>
          <w:rFonts w:cs="Times New Roman" w:ascii="Times New Roman" w:hAnsi="Times New Roman"/>
          <w:sz w:val="26"/>
          <w:szCs w:val="26"/>
        </w:rPr>
        <w:t>ь</w:t>
      </w:r>
      <w:r>
        <w:rPr>
          <w:rFonts w:eastAsia="Times New Roman" w:cs="Times New Roman" w:ascii="Times New Roman" w:hAnsi="Times New Roman"/>
          <w:sz w:val="26"/>
          <w:szCs w:val="26"/>
        </w:rPr>
        <w:t>ся ежегодно.</w:t>
      </w:r>
    </w:p>
    <w:p>
      <w:pPr>
        <w:pStyle w:val="No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овершено 112 нотариальных действий, из них выдано доверенностей –106 ,  завещаний-6.</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ущено 43 информационных бюллетеня муниципального образования «Бакланниковское сельское поселение» с публикацией нормативных правовых актов. В библиотеки поселения раздавались информационные бюллетени Бакланниковского сельского поселения и спец.выпуски газеты «Семикаракорские вести».</w:t>
      </w:r>
    </w:p>
    <w:p>
      <w:pPr>
        <w:pStyle w:val="No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течение последних 10 лет несмотря на  все кризисные  явления в стране и необходимость оптимизации расходов  у нас сохраняется  и работает на полную мощь муниципальное учреждение культуры  в нашем поселе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12 месяцев 2013 года была проделана следующая работа:</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НижнеСаловский  сельский Дом культур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крыта кровля здания НижнеСаловского СДК, которая находилась в аварийном состоянии. Было затрачено-198 567,00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илами сотрудников НижнеСаловского СДК и неравнодушными жителями поселка был отремонтирован сарай для хранения угля и д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НижнеСаловском СДК силами сотрудников  сделан  косметический ремонт здания:</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крашены полы, окна и двери, побелены стены на сумму -7195,5 тыс.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ремонтированы угольные печи (2шт) -на сумму 3000 тысячи 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ремонтирован пол в кабинете заведующей (покупка УСБ) – на сумму 2500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ыли сшиты новые  шторы на окна, двери и сцену- на сумму 1925 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изведена замена вышедшего из строя освещения на сцене– приобретены светильники  и лампы на сумму -780 рублей. </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обретены фотолюминесцентные знаки пожарной безопасности, план эвакуации, огнетушители на сумму –5000 тысяч 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анцелярские товары на сумму – 2500 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голь для отопления СДК –на сумму 38500 тыс.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оведён водопровод и канализация на сумму -56861, 6тыс.руб.</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ля самой маленькой участницы художественной самодеятельности был сшит костюм на сумму1500,0 тыс.рублей.</w:t>
      </w:r>
    </w:p>
    <w:p>
      <w:pPr>
        <w:pStyle w:val="ListParagraph"/>
        <w:spacing w:lineRule="auto" w:line="240" w:before="0" w:after="0"/>
        <w:ind w:left="780" w:hanging="0"/>
        <w:contextualSpacing/>
        <w:jc w:val="both"/>
        <w:rPr>
          <w:rFonts w:ascii="Times New Roman" w:hAnsi="Times New Roman" w:cs="Times New Roman"/>
          <w:sz w:val="26"/>
          <w:szCs w:val="26"/>
        </w:rPr>
      </w:pPr>
      <w:r>
        <w:rPr>
          <w:rFonts w:cs="Times New Roman" w:ascii="Times New Roman" w:hAnsi="Times New Roman"/>
          <w:sz w:val="26"/>
          <w:szCs w:val="26"/>
        </w:rPr>
        <w:t>Силами участников художественной самодеятельности оформлялось помещение клуба к праздничным мероприятиям и Новому год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нимали участие в подготовке мероприятий и благоустройствеСД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тонова  Александра  Дмитриевна, Черникова Светлана Викторовна, Мельникова Тамара Ивановна, Котковец Николай Данилович,  Короченская Анастасия Викторовна,  Ефимова Татьяна Николаевна, Тунянц Павел, Пивнев Юрий Григорьевич, Шабанов Николай Андреевич,Подлужный Сергей Владимирович, Герасим Виктор Викторович,Демидчик Сергей Александрович, Тарханов Сергей Владимирович, Тарханов Артур Сергеевич, Пивнева Елена Юрьевна,Переверзева Вера Андреевна, ПереверзевСергей Владимирович, Дудченко Наталья Викторовна.</w:t>
      </w:r>
    </w:p>
    <w:p>
      <w:pPr>
        <w:pStyle w:val="ListParagraph"/>
        <w:spacing w:lineRule="auto" w:line="240" w:before="0" w:after="0"/>
        <w:ind w:left="78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Бакланниковский сельский Дом культур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Бакланниковском СДК силами сотрудников МБУК «БакланниковскийСДК»,АдминистрацииБакланниковского сельского поселения при активном участии молодежи и жителейх.Бакланникибыл сделан косметический ремонт в холле, в кабинете заведующей, отремонтирована комната для музея.</w:t>
      </w:r>
    </w:p>
    <w:p>
      <w:pPr>
        <w:pStyle w:val="ListParagraph"/>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ыли окрашены двери, окна, потолок, полы, побелены стены на сумму-  7195, 5тыс.рублей:</w:t>
      </w:r>
    </w:p>
    <w:p>
      <w:pPr>
        <w:pStyle w:val="ListParagraph"/>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ыл  зацементирован  пол  в холле.</w:t>
      </w:r>
    </w:p>
    <w:p>
      <w:pPr>
        <w:pStyle w:val="ListParagraph"/>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шиты шторы на окна  в холл на сумму -1,05тыс. рублей;</w:t>
      </w:r>
    </w:p>
    <w:p>
      <w:pPr>
        <w:pStyle w:val="ListParagraph"/>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обретена ткань на сцену на сумму-750 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оведён водопровод и канализация на сумму -51286, 4тыс.руб;</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ыл приобретен микрофон и кабель к музыкальной аппаратуре на сумму-2,360 тыс.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ля вокальной группы «Хуторянка» при участии спонсоров и Администрации Бакланниковского сельского поселения были пошиты блузки в количестве -12 шт. на сумму -12,5тыс. 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обретены фотоэлюминисцентные знаки пожарной безопасности, план эвакуации, огнетушители  на сумму – 5000  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обретен новый ноутбук на сумму – 11665,0 тыс.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зготовлен переносной стенд для летней сцены в парке на сумму-1,5 тыс.рублей.</w:t>
      </w:r>
    </w:p>
    <w:p>
      <w:pPr>
        <w:pStyle w:val="ListParagraph"/>
        <w:numPr>
          <w:ilvl w:val="0"/>
          <w:numId w:val="2"/>
        </w:numPr>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в 2013году на газификацию Бакланниковского СДК потрачено -291 485,83 рублей, сейчас близятся к завершению работы.</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нимали участие в благоустройстве СДК:</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Гордиенко Светлана Владимировна, Семерникова Инга Гочаевна, Гальченко Татьяна и Юрий, Копыловы Ульяна Дмитрий, Гаврикова Ирина Васильевна,  Алексенко Елена Николаевна, Гавриков Валерий Артурович,ГолотинСергей Васильевич, Дудченко Наталья Викторовна,Дугаева  Анна Сергеевна,Венжега Виктория Ахмедовна, Антонова Александра Дмитриевна,ЯицковаЛариса Антоновна, Шийч Сергей.</w:t>
      </w:r>
    </w:p>
    <w:p>
      <w:pPr>
        <w:pStyle w:val="ListParagraph"/>
        <w:spacing w:lineRule="auto" w:line="240" w:before="0" w:after="0"/>
        <w:ind w:left="78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Вершиновский сельский Дом культуры</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ыл приобретен микрофон  и кабель к музыкальной аппаратуре  на сумму-2,360 тыс. 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ля вокальной группы «Сладкая ягода» были пошиты сценические костюмы в количестве (6 штук.) на сумму-38, 1тыс.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жарная сигнализация клуба -36, 5тыс.рублей.</w:t>
      </w:r>
    </w:p>
    <w:p>
      <w:pPr>
        <w:pStyle w:val="ListParagraph"/>
        <w:spacing w:lineRule="auto" w:line="240" w:before="0" w:after="0"/>
        <w:ind w:left="780" w:hanging="0"/>
        <w:contextualSpacing/>
        <w:jc w:val="both"/>
        <w:rPr>
          <w:rFonts w:ascii="Times New Roman" w:hAnsi="Times New Roman" w:cs="Times New Roman"/>
          <w:b/>
          <w:b/>
          <w:sz w:val="26"/>
          <w:szCs w:val="26"/>
        </w:rPr>
      </w:pPr>
      <w:r>
        <w:rPr>
          <w:rFonts w:cs="Times New Roman" w:ascii="Times New Roman" w:hAnsi="Times New Roman"/>
          <w:b/>
          <w:sz w:val="26"/>
          <w:szCs w:val="26"/>
          <w:u w:val="single"/>
        </w:rPr>
        <w:t>Силами участников художественной самодеятельности</w:t>
      </w:r>
      <w:r>
        <w:rPr>
          <w:rFonts w:cs="Times New Roman" w:ascii="Times New Roman" w:hAnsi="Times New Roman"/>
          <w:b/>
          <w:sz w:val="26"/>
          <w:szCs w:val="26"/>
        </w:rPr>
        <w:t>:</w:t>
      </w:r>
    </w:p>
    <w:p>
      <w:pPr>
        <w:pStyle w:val="ListParagraph"/>
        <w:numPr>
          <w:ilvl w:val="0"/>
          <w:numId w:val="6"/>
        </w:numPr>
        <w:spacing w:lineRule="auto" w:line="240" w:before="0" w:after="0"/>
        <w:ind w:left="851" w:hanging="425"/>
        <w:contextualSpacing/>
        <w:jc w:val="both"/>
        <w:rPr>
          <w:rFonts w:ascii="Times New Roman" w:hAnsi="Times New Roman" w:cs="Times New Roman"/>
          <w:sz w:val="26"/>
          <w:szCs w:val="26"/>
        </w:rPr>
      </w:pPr>
      <w:r>
        <w:rPr>
          <w:rFonts w:cs="Times New Roman" w:ascii="Times New Roman" w:hAnsi="Times New Roman"/>
          <w:sz w:val="26"/>
          <w:szCs w:val="26"/>
        </w:rPr>
        <w:t>Сложена сцена в здании клуба.</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шиты шторы на окна и сцену.</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ремонтирована музыкальная аппаратура, вышедшая из строя в результате   перепада напряжения в мае месяце на сумму -2600рублей.</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крашены окна, двери здания клуба.</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Принимали участие в подготовке мероприятий и благоустройствеСДК:</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Семья Перепелиц Наталья и Алексей, Вадим;</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Семья Прохоровых Наталья и Александр;</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Семья Бандуриных Наталья и Александр;</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Семья Костиных Лилия и Александр;</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Семья Рошак Ирина и Михаил;</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Семья Евстигнеевых Наталья и Андрей;</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Казанцев Михаил Александрович;</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Шабанов Виктор Андреевич;</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Нечитайлов Александр Петрович;</w:t>
      </w:r>
    </w:p>
    <w:p>
      <w:pPr>
        <w:pStyle w:val="Normal"/>
        <w:spacing w:lineRule="auto" w:line="240" w:before="0" w:after="0"/>
        <w:ind w:left="420" w:hanging="0"/>
        <w:jc w:val="both"/>
        <w:rPr>
          <w:rFonts w:ascii="Times New Roman" w:hAnsi="Times New Roman" w:cs="Times New Roman"/>
          <w:color w:val="FF0000"/>
          <w:sz w:val="26"/>
          <w:szCs w:val="26"/>
        </w:rPr>
      </w:pPr>
      <w:r>
        <w:rPr>
          <w:rFonts w:cs="Times New Roman" w:ascii="Times New Roman" w:hAnsi="Times New Roman"/>
          <w:sz w:val="26"/>
          <w:szCs w:val="26"/>
        </w:rPr>
        <w:t>РастигаевыНаталья  и Максим</w:t>
      </w:r>
      <w:r>
        <w:rPr>
          <w:rFonts w:cs="Times New Roman" w:ascii="Times New Roman" w:hAnsi="Times New Roman"/>
          <w:color w:val="FF0000"/>
          <w:sz w:val="26"/>
          <w:szCs w:val="26"/>
        </w:rPr>
        <w:t>;</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Замятина Нина;</w:t>
      </w:r>
    </w:p>
    <w:p>
      <w:pPr>
        <w:pStyle w:val="Normal"/>
        <w:spacing w:lineRule="auto" w:line="240" w:before="0" w:after="0"/>
        <w:ind w:left="420" w:hanging="0"/>
        <w:jc w:val="both"/>
        <w:rPr>
          <w:rFonts w:ascii="Times New Roman" w:hAnsi="Times New Roman" w:cs="Times New Roman"/>
          <w:color w:val="FF0000"/>
          <w:sz w:val="26"/>
          <w:szCs w:val="26"/>
        </w:rPr>
      </w:pPr>
      <w:r>
        <w:rPr>
          <w:rFonts w:cs="Times New Roman" w:ascii="Times New Roman" w:hAnsi="Times New Roman"/>
          <w:sz w:val="26"/>
          <w:szCs w:val="26"/>
        </w:rPr>
        <w:t>Украинцева Светлана</w:t>
      </w:r>
      <w:r>
        <w:rPr>
          <w:rFonts w:cs="Times New Roman" w:ascii="Times New Roman" w:hAnsi="Times New Roman"/>
          <w:color w:val="FF0000"/>
          <w:sz w:val="26"/>
          <w:szCs w:val="26"/>
        </w:rPr>
        <w:t>;</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А также молодежь п.Вершинный:</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Бобровских Дмитрий;</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Грибины Артем и Антон;</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Галкин Макар;</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Торопов Никита;</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t>Игонов Андрей и многие другие спешат на помощь;</w:t>
      </w:r>
    </w:p>
    <w:p>
      <w:pPr>
        <w:pStyle w:val="Normal"/>
        <w:spacing w:lineRule="auto" w:line="240" w:before="0" w:after="0"/>
        <w:ind w:left="4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i/>
          <w:i/>
          <w:sz w:val="26"/>
          <w:szCs w:val="26"/>
          <w:u w:val="single"/>
        </w:rPr>
      </w:pPr>
      <w:r>
        <w:rPr>
          <w:rFonts w:cs="Times New Roman" w:ascii="Times New Roman" w:hAnsi="Times New Roman"/>
          <w:sz w:val="26"/>
          <w:szCs w:val="26"/>
        </w:rPr>
        <w:t>МБУК «Бакланниковский СДК» принимал активное участие в районных мероприятиях и занимали призовые места.</w:t>
        <w:br/>
      </w:r>
      <w:r>
        <w:rPr>
          <w:rFonts w:cs="Times New Roman" w:ascii="Times New Roman" w:hAnsi="Times New Roman"/>
          <w:i/>
          <w:sz w:val="26"/>
          <w:szCs w:val="26"/>
          <w:u w:val="single"/>
        </w:rPr>
        <w:t xml:space="preserve">«Созвездие талантов» </w:t>
      </w:r>
    </w:p>
    <w:p>
      <w:pPr>
        <w:pStyle w:val="ListParagraph"/>
        <w:numPr>
          <w:ilvl w:val="0"/>
          <w:numId w:val="7"/>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Вокальные группы «Сладкая ягода» и «Хуторянка» заняли 2-е места и были отмечены дипломами  и призами от имени Главы района.</w:t>
      </w:r>
    </w:p>
    <w:p>
      <w:pPr>
        <w:pStyle w:val="Normal"/>
        <w:spacing w:lineRule="auto" w:line="240" w:before="0" w:after="0"/>
        <w:ind w:left="360" w:hanging="0"/>
        <w:jc w:val="both"/>
        <w:rPr>
          <w:rFonts w:ascii="Times New Roman" w:hAnsi="Times New Roman" w:cs="Times New Roman"/>
          <w:i/>
          <w:i/>
          <w:sz w:val="26"/>
          <w:szCs w:val="26"/>
        </w:rPr>
      </w:pPr>
      <w:r>
        <w:rPr>
          <w:rFonts w:cs="Times New Roman" w:ascii="Times New Roman" w:hAnsi="Times New Roman"/>
          <w:i/>
          <w:sz w:val="26"/>
          <w:szCs w:val="26"/>
          <w:u w:val="single"/>
        </w:rPr>
        <w:t>Фестиваль детского танца</w:t>
      </w:r>
    </w:p>
    <w:p>
      <w:pPr>
        <w:pStyle w:val="ListParagraph"/>
        <w:numPr>
          <w:ilvl w:val="0"/>
          <w:numId w:val="7"/>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Детский танцевальный коллектив «Импульс» Вершиновского СДК занял 3  место в номинации «Народные танцы» и был отмечен грамотой и призом от имени Главы района.</w:t>
      </w:r>
    </w:p>
    <w:p>
      <w:pPr>
        <w:pStyle w:val="Normal"/>
        <w:spacing w:lineRule="auto" w:line="240" w:before="0" w:after="0"/>
        <w:ind w:left="360" w:hanging="0"/>
        <w:jc w:val="both"/>
        <w:rPr>
          <w:rFonts w:ascii="Times New Roman" w:hAnsi="Times New Roman" w:cs="Times New Roman"/>
          <w:i/>
          <w:i/>
          <w:sz w:val="26"/>
          <w:szCs w:val="26"/>
        </w:rPr>
      </w:pPr>
      <w:r>
        <w:rPr>
          <w:rFonts w:cs="Times New Roman" w:ascii="Times New Roman" w:hAnsi="Times New Roman"/>
          <w:i/>
          <w:sz w:val="26"/>
          <w:szCs w:val="26"/>
          <w:u w:val="single"/>
        </w:rPr>
        <w:t>Конкурс «Юная казачка»</w:t>
      </w:r>
    </w:p>
    <w:p>
      <w:pPr>
        <w:pStyle w:val="ListParagraph"/>
        <w:numPr>
          <w:ilvl w:val="0"/>
          <w:numId w:val="7"/>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от  Бакланниковского поселения  выступала Нечитайлова Ксения (Вершиновский СДК) получила диплом от имени Главы района  и вошла в лауреаты конкурса.</w:t>
      </w:r>
    </w:p>
    <w:p>
      <w:pPr>
        <w:pStyle w:val="Normal"/>
        <w:spacing w:lineRule="auto" w:line="240" w:before="0" w:after="0"/>
        <w:ind w:left="360" w:hanging="0"/>
        <w:jc w:val="both"/>
        <w:rPr>
          <w:rFonts w:ascii="Times New Roman" w:hAnsi="Times New Roman" w:cs="Times New Roman"/>
          <w:i/>
          <w:i/>
          <w:sz w:val="26"/>
          <w:szCs w:val="26"/>
          <w:u w:val="single"/>
        </w:rPr>
      </w:pPr>
      <w:r>
        <w:rPr>
          <w:rFonts w:cs="Times New Roman" w:ascii="Times New Roman" w:hAnsi="Times New Roman"/>
          <w:i/>
          <w:sz w:val="26"/>
          <w:szCs w:val="26"/>
          <w:u w:val="single"/>
        </w:rPr>
        <w:t>Конкурс мастеров  ДПИ «Вышивк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Голотина Нина Иосифовна заняла 2 место,</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Евстигнеева Наталья Илларионовна 3 место они также были отмечены дипломами и призами от имени Главы район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u w:val="single"/>
        </w:rPr>
        <w:t>Конкурс «Играй гармонь»</w:t>
      </w:r>
      <w:r>
        <w:rPr>
          <w:rFonts w:cs="Times New Roman" w:ascii="Times New Roman" w:hAnsi="Times New Roman"/>
          <w:i/>
          <w:sz w:val="26"/>
          <w:szCs w:val="26"/>
        </w:rPr>
        <w:t>-</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Принимали участие  семейный дуэт Голотиных Василия Савельевича и Нины Иосифовны и  также были  отмечены призом от имени Главы района.</w:t>
      </w:r>
    </w:p>
    <w:p>
      <w:pPr>
        <w:pStyle w:val="Normal"/>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Фестиваль «Закруткинская весна» посвященная 105-летию В.А.Закруткина</w:t>
      </w:r>
    </w:p>
    <w:p>
      <w:pPr>
        <w:pStyle w:val="ListParagraph"/>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Принимали активное участие:</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вокальные коллективы «Сладкая ягода» и «Хуторянка»;</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емейный дуэт Голотиных В.С. и Н.И., </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Шабанов Виктор Андреевич.</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Мастер ДПИ Токарева Н.А.</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Мастер ДПИ Берест Н.С.</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Мастер ДПИ Гаврикова С.В.</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Мастер ДПИ Голотина Н.И.</w:t>
      </w:r>
    </w:p>
    <w:p>
      <w:pPr>
        <w:pStyle w:val="ListParagraph"/>
        <w:numPr>
          <w:ilvl w:val="0"/>
          <w:numId w:val="8"/>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Мастер ДПИ Казанцев М.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Районный фестиваль народной песни «Я песней звонкой славлю край родной» в х.Топилин участие принимали вокальные группы «Сладкая ягода», «Хуторянка» были отмечены денежной премией и дипломами от имени Главы район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Участие вокальной группы «Сладкая ягода» во встречи Атамана войска донского.</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Участие вокальной группы «Сладкая ягода» в концертной программе «День сельхоз работника» в РД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БУК «Бакланниковский СДК» ежемесячно проводили следующие мероприятия согласно плану работы на 2013г:</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К Рождеству и Крещению Вершиновский СДК в х.Бакланники и п. НижнийСаловск проводили праздничные мероприятия «В гостях у Солохи».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Татьянин День»- НижнеСал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23 февраля - проводили все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аздничным концертом НижнеСаловскийСДКпоздравлял п. Вершинный на День Святого Валентин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Рок -группа «Седьмой шаг» п. Нижний Саловск проводила праздничную дискотеку ко Дню влюбленных в п.Вершинный.</w:t>
        <w:br/>
        <w:t>Масленица – Бакланник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8 Марта – проводили все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оводился праздник «День работника культуры», где сотрудники МБУК «Бакланниковский СДК» и все члены художественной самодеятельности сельских Домов культуры, были отмечены грамотами и благодарственными письмами Главы Администрации Бакланниковского сельского поселения;</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Радиогазета, посвященная дню рождения В.А.Закруткина-Бакланник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День «Единения России и Белоруссии» - Бакланник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День древонасаждения» - Бакланниковский СДК и Администрация Бакланниковского сельского поселения.</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Радиогазета, посвященная памяти Высоцкого –Вершиновский СДК;</w:t>
        <w:br/>
        <w:t xml:space="preserve">К 1 Мая проводились праздничные дискотеки и концертные программы.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Митинги посвященные «Памяти павших» -проводили все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Факельное шествие на 9 Мая – Бакланниковский СДК и НижнеСал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покупку свечей было потрачено -200 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Для проведения митингов были приобретены:</w:t>
      </w:r>
    </w:p>
    <w:p>
      <w:pPr>
        <w:pStyle w:val="ListParagraph"/>
        <w:numPr>
          <w:ilvl w:val="0"/>
          <w:numId w:val="5"/>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Венки, корзины, гирлянды на суммы - 4830,00 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9 Мая для поздравления ветеранов ВОВ  были приобретены продуктовые наборы на сумму-13650,00 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аздничный концерт, посвященный 9 Мая – Бакланник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аздничный концерт ко «Дню соцработников»- Бакланник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аздничные концерты посвященные «Дню защиты детей» - все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аздничные концерты посвященные «Дню матери» -все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аздничный концерт «Прощай лето» - Бакланниковский СДК;</w:t>
      </w:r>
    </w:p>
    <w:p>
      <w:pPr>
        <w:pStyle w:val="Normal"/>
        <w:spacing w:lineRule="auto" w:line="240" w:before="0" w:after="0"/>
        <w:jc w:val="both"/>
        <w:rPr>
          <w:rFonts w:ascii="Times New Roman" w:hAnsi="Times New Roman" w:cs="Times New Roman"/>
          <w:i/>
          <w:i/>
          <w:sz w:val="26"/>
          <w:szCs w:val="26"/>
        </w:rPr>
      </w:pPr>
      <w:r>
        <w:rPr>
          <w:rFonts w:eastAsia="Times New Roman" w:cs="Times New Roman" w:ascii="Times New Roman" w:hAnsi="Times New Roman"/>
          <w:i/>
          <w:sz w:val="26"/>
          <w:szCs w:val="26"/>
        </w:rPr>
        <w:t>Праздничный вечер ко Дню пожилых людей</w:t>
      </w:r>
      <w:r>
        <w:rPr>
          <w:rFonts w:cs="Times New Roman" w:ascii="Times New Roman" w:hAnsi="Times New Roman"/>
          <w:i/>
          <w:sz w:val="26"/>
          <w:szCs w:val="26"/>
        </w:rPr>
        <w:t xml:space="preserve"> – НижнеСаловский СДК</w:t>
      </w:r>
      <w:r>
        <w:rPr>
          <w:rFonts w:eastAsia="Times New Roman" w:cs="Times New Roman" w:ascii="Times New Roman" w:hAnsi="Times New Roman"/>
          <w:i/>
          <w:sz w:val="26"/>
          <w:szCs w:val="26"/>
        </w:rPr>
        <w:t>;</w:t>
      </w:r>
      <w:r>
        <w:rPr>
          <w:rFonts w:cs="Times New Roman" w:ascii="Times New Roman" w:hAnsi="Times New Roman"/>
          <w:i/>
          <w:sz w:val="26"/>
          <w:szCs w:val="26"/>
        </w:rPr>
        <w:t>Бакланник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аздничные концерты, посвященные выборам – Бакланниковский СДК, НижнеСаловский СДК.</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Детские Новогодние утренники –Вершиновский, НижнеСаловский СДК;</w:t>
      </w:r>
    </w:p>
    <w:p>
      <w:pPr>
        <w:pStyle w:val="Normal"/>
        <w:spacing w:lineRule="auto" w:line="240" w:before="0" w:after="0"/>
        <w:jc w:val="both"/>
        <w:rPr>
          <w:rFonts w:ascii="Times New Roman" w:hAnsi="Times New Roman" w:eastAsia="Times New Roman" w:cs="Times New Roman"/>
          <w:i/>
          <w:i/>
          <w:sz w:val="26"/>
          <w:szCs w:val="26"/>
        </w:rPr>
      </w:pPr>
      <w:r>
        <w:rPr>
          <w:rFonts w:cs="Times New Roman" w:ascii="Times New Roman" w:hAnsi="Times New Roman"/>
          <w:i/>
          <w:sz w:val="26"/>
          <w:szCs w:val="26"/>
        </w:rPr>
        <w:t>Новогодние елки для взрослых – все СДК</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Совместные выездные концертные программы (участие принимали все СД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семьи, любви и вер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работника торговл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сельхоз работни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автомобилис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нь местного самоуправ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дравствуй  осень золотая»</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Выездной концерт художественного коллектива Вершиновского СДК в х.Бакланники и п. Нижний Саловск  проводили праздничные мероприятия, посвященные Рождеству Христову и Крещению «В гостях у Солох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ездной концерт художественного коллектива Вершиновского СДК  в ст. Задоно-Кагальницкая, посвященный «Дню гор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езд вокальной группы «Хуторянка» в Тацинский район на концерт, посвященный «Дню единения Росс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жемесячно МБУК «Бакланниковский СДК» подготавливает поздравления пенсионерам и жителям Бакланниковского поселения с «Днем рождения», сотрудникам организаций, находящихся на территории Бакланниковского поселения и Семикаракорского района с праздничными датами.</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открытки потрачено -25,3тыс. руб.</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МБУК «Бакланниковский СДК» изготавливает на праздники цветные поздравительные стенгазеты, оформляет к юбилеям папки поздравлений, изготавливает и оформляет открытки для профессиональных праздников т.к. «День рыбака», «День учителя», «День дошкольного работника», «День органов пожарного надзора». МБУК подготавливал поздравления и подарки первоклассникам ко Дню Знаний на сумму – 6, 4тыс.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МБУК «Бакланниковский СДК» совместно с Администрацией Бакланниковского сельского поселения принимал участие в уборке территории, а также в украшении и оформлении территории и праздничных мероприятиях, посвященных открытию модульных ФАПов.</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МБУК «Бакланниковский СДК» поздравлял призывников фотоальбомами на сумму-1,0 тыс. 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МБУК «Бакланниковский СДК» в здании Администрации Бакланниковского поселения были оформлены стенды «Они нам дарят радость», «Мой хуторок, мой край родно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МБУК «Бакланниковский СДК» совместно с МУП ЖКХ «Возрождение» была установлена и наряжена Новогодняя елка в парке х.Бакланники.</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Елочные украшения,Дед Мороз, Снегурочка, надпись –буквы «С новым годом» были изготовлены работниками МБУК «Бакланниковский СДК» и маленькими читателями Бакланниковской библиотеки. В украшении Новогодней елки принимали участие и жители х.Бакланники. Летняя сцена возле Новогодней елки  и доска объявлений, были также украшены работниками культуры. Не осталось, без внимания работников культуры и здание Администрации Бакланниковского сельского поселения совместно с специалистами Администрации был празднично украшен холл, в нем была установлена Новогодняя елка, Дед Мороз, Снегурочка, выставка детских новогодних поделок, висели поздравительные стенгазеты.</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Для украшения к Новому Году и Рождеству х.Бакланники был изготовлен Новогодний баннер на сумму - 4,6тыс.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МУП ЖКХ «Возрождение» изготовил рамку для баннера на сумму-360 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зарплату работников МБУК «Бакланниковский СДК» было выделено –2477,1 тыс.руб.</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аттестацию рабочих мест потрачено-26,6 тыс.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проведение энергоаудита и получение паспорта потрачено-80,0 тыс.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обучение «Охрана труда и экология» потрачено-2,3 тыс.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обучение по энергосбережению потрачено-3,5 тыс.рубле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На оплату коммунальных услуг (вода, свет) потрачено за 2013г.-55,8 тыс.руб.</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огашена кредиторская задолженность за 2012г в сумме -232,6 тыс.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ей Бакланниковского сельского поселения для футбольной команды «Звезда» были приобретены:</w:t>
      </w:r>
    </w:p>
    <w:p>
      <w:pPr>
        <w:pStyle w:val="ListParagraph"/>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портивная форма,</w:t>
      </w:r>
    </w:p>
    <w:p>
      <w:pPr>
        <w:pStyle w:val="ListParagraph"/>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увь,</w:t>
      </w:r>
    </w:p>
    <w:p>
      <w:pPr>
        <w:pStyle w:val="ListParagraph"/>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мячи, </w:t>
      </w:r>
    </w:p>
    <w:p>
      <w:pPr>
        <w:pStyle w:val="ListParagraph"/>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етка - на сумму 48,35тыс. рублей.</w:t>
      </w:r>
    </w:p>
    <w:p>
      <w:pPr>
        <w:pStyle w:val="ListParagraph"/>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форме была сделана надпись «Звезда» и указан номер футболиста на сумму-1, 9тыс.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утбольная команда «Звезда» принимает активное участие в футбольных играх района.  В турнире на кубок «Победы» команда заняла 1 место и была отмечена дипломом первой степени и кубком «Побе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иная с апреля месяца, еженедельно  проходили  игры по футболу как в Бакланниковском поселении, так и на выезде. Под руководством Цыбулина Василия всегда рядом и постоянно члены команды: Бойченко Эдик, Рудяшкин Николай, Пушкин Александр, Алексенко Игорь, Гордеев Виктор.</w:t>
      </w:r>
    </w:p>
    <w:p>
      <w:pPr>
        <w:pStyle w:val="Normal"/>
        <w:spacing w:lineRule="auto" w:line="240" w:before="0" w:after="0"/>
        <w:jc w:val="both"/>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t>Помощь в проведении   выездов на игры по Семикаракорскому району  футбольной команды «Звезда» оказывало: ОАО «Бакланниковское»</w:t>
      </w:r>
    </w:p>
    <w:p>
      <w:pPr>
        <w:pStyle w:val="Normal"/>
        <w:spacing w:lineRule="auto" w:line="240" w:before="0" w:after="0"/>
        <w:jc w:val="both"/>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t>Помощь в проведении футбольных матчей оказывали: Усова Валентина Александровна, Колин Григорий  Викторович, Гаврикова Наталья Ивановна, Попова В. В., Семерников Николай Владимирович, Фомин Серг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БУК «Бакланниковский СДК» совместно с молодежью проводили субботники:</w:t>
      </w:r>
    </w:p>
    <w:p>
      <w:pPr>
        <w:pStyle w:val="ListParagraph"/>
        <w:numPr>
          <w:ilvl w:val="0"/>
          <w:numId w:val="9"/>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Благоустройство детской площадки;</w:t>
      </w:r>
    </w:p>
    <w:p>
      <w:pPr>
        <w:pStyle w:val="ListParagraph"/>
        <w:numPr>
          <w:ilvl w:val="0"/>
          <w:numId w:val="9"/>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Приводили в порядок футбольное поле, собирали мусор, делали разметку, отремонтировали ворота.</w:t>
      </w:r>
    </w:p>
    <w:p>
      <w:pPr>
        <w:pStyle w:val="ListParagraph"/>
        <w:numPr>
          <w:ilvl w:val="0"/>
          <w:numId w:val="9"/>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Убирали территорию пляжа;</w:t>
      </w:r>
    </w:p>
    <w:p>
      <w:pPr>
        <w:pStyle w:val="ListParagraph"/>
        <w:numPr>
          <w:ilvl w:val="0"/>
          <w:numId w:val="9"/>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Убирали свалку возле Бакланниковского СДК, вырезали поросль.</w:t>
      </w:r>
    </w:p>
    <w:p>
      <w:pPr>
        <w:pStyle w:val="ListParagraph"/>
        <w:numPr>
          <w:ilvl w:val="0"/>
          <w:numId w:val="9"/>
        </w:numPr>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Ремонт Бакланниковского СДК.</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ктивно участвовали в субботниках:</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емья Алексенко Елена и Вадим;</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емья Алексенко Наталья и Максим;</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лексенко Игорь;</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Юзефовы Наталья и Андрей;</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рофеев Вячеслав;</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Гордиенко Виктор;</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удченко Наталья Викторовна.</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угаева Анна Сергеевна.</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Голотин Сергей Васильевич.</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Топилин Иван.</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нтонова Александра Дмитриевна.</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азонов Владимир</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Гаврикова Ирина Васильевна.</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акова Гульнара.</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емья Копыловых Ульяна и Дмитрий</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ЯицковаЛариса Антоновна</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Гаврикова Анжела</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Цыбулин Василий</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удяшкин Николай</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ХачатрянАрамис</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Лежанин Владимир</w:t>
      </w:r>
    </w:p>
    <w:p>
      <w:pPr>
        <w:pStyle w:val="ListParagraph"/>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еличко Светлана</w:t>
      </w:r>
    </w:p>
    <w:p>
      <w:pPr>
        <w:pStyle w:val="ListParagraph"/>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ListParagraph"/>
        <w:spacing w:lineRule="auto" w:line="240" w:before="0" w:after="0"/>
        <w:ind w:left="0" w:firstLine="851"/>
        <w:contextualSpacing/>
        <w:jc w:val="both"/>
        <w:rPr>
          <w:rFonts w:ascii="Times New Roman" w:hAnsi="Times New Roman" w:cs="Times New Roman"/>
          <w:i/>
          <w:i/>
          <w:sz w:val="26"/>
          <w:szCs w:val="26"/>
        </w:rPr>
      </w:pPr>
      <w:r>
        <w:rPr>
          <w:rFonts w:cs="Times New Roman" w:ascii="Times New Roman" w:hAnsi="Times New Roman"/>
          <w:i/>
          <w:sz w:val="26"/>
          <w:szCs w:val="26"/>
        </w:rPr>
        <w:t>В течении 2013 года в СМИ выходили заметки о деятельности МБУК «Бакланниковский СДК».</w:t>
      </w:r>
    </w:p>
    <w:p>
      <w:pPr>
        <w:pStyle w:val="ListParagraph"/>
        <w:spacing w:lineRule="auto" w:line="240" w:before="0" w:after="0"/>
        <w:ind w:left="0" w:firstLine="851"/>
        <w:contextualSpacing/>
        <w:jc w:val="both"/>
        <w:rPr>
          <w:rFonts w:ascii="Times New Roman" w:hAnsi="Times New Roman" w:cs="Times New Roman"/>
          <w:i/>
          <w:i/>
          <w:sz w:val="26"/>
          <w:szCs w:val="26"/>
        </w:rPr>
      </w:pPr>
      <w:r>
        <w:rPr>
          <w:rFonts w:cs="Times New Roman" w:ascii="Times New Roman" w:hAnsi="Times New Roman"/>
          <w:i/>
          <w:sz w:val="26"/>
          <w:szCs w:val="26"/>
        </w:rPr>
        <w:t>МБУК «Бакланниковский СДК» совместно с молодежью участвовал в Спартакиаде посвященной «Дню физкультурника» завоевал почетные кубки и грамоты.</w:t>
      </w:r>
    </w:p>
    <w:p>
      <w:pPr>
        <w:pStyle w:val="ListParagraph"/>
        <w:spacing w:lineRule="auto" w:line="240" w:before="0" w:after="0"/>
        <w:ind w:left="0" w:firstLine="851"/>
        <w:contextualSpacing/>
        <w:jc w:val="both"/>
        <w:rPr>
          <w:rFonts w:ascii="Times New Roman" w:hAnsi="Times New Roman" w:cs="Times New Roman"/>
          <w:i/>
          <w:i/>
          <w:sz w:val="26"/>
          <w:szCs w:val="26"/>
        </w:rPr>
      </w:pPr>
      <w:r>
        <w:rPr>
          <w:rFonts w:cs="Times New Roman" w:ascii="Times New Roman" w:hAnsi="Times New Roman"/>
          <w:i/>
          <w:sz w:val="26"/>
          <w:szCs w:val="26"/>
        </w:rPr>
        <w:t xml:space="preserve">Для молодежи п.Вершинный были выделены мяч и сетки для игры в футбол. </w:t>
      </w:r>
    </w:p>
    <w:p>
      <w:pPr>
        <w:pStyle w:val="ListParagraph"/>
        <w:spacing w:lineRule="auto" w:line="240" w:before="0" w:after="0"/>
        <w:ind w:left="0" w:firstLine="851"/>
        <w:contextualSpacing/>
        <w:jc w:val="both"/>
        <w:rPr>
          <w:rFonts w:ascii="Times New Roman" w:hAnsi="Times New Roman" w:cs="Times New Roman"/>
          <w:i/>
          <w:i/>
          <w:sz w:val="26"/>
          <w:szCs w:val="26"/>
        </w:rPr>
      </w:pPr>
      <w:r>
        <w:rPr>
          <w:rFonts w:cs="Times New Roman" w:ascii="Times New Roman" w:hAnsi="Times New Roman"/>
          <w:i/>
          <w:sz w:val="26"/>
          <w:szCs w:val="26"/>
        </w:rPr>
        <w:t>Для МБУК «Бакланниковский СДК» было приобретено:</w:t>
      </w:r>
    </w:p>
    <w:p>
      <w:pPr>
        <w:pStyle w:val="ListParagraph"/>
        <w:spacing w:lineRule="auto" w:line="240" w:before="0" w:after="0"/>
        <w:ind w:left="0" w:firstLine="851"/>
        <w:contextualSpacing/>
        <w:jc w:val="both"/>
        <w:rPr>
          <w:rFonts w:ascii="Times New Roman" w:hAnsi="Times New Roman" w:cs="Times New Roman"/>
          <w:i/>
          <w:i/>
          <w:sz w:val="26"/>
          <w:szCs w:val="26"/>
        </w:rPr>
      </w:pPr>
      <w:r>
        <w:rPr>
          <w:rFonts w:cs="Times New Roman" w:ascii="Times New Roman" w:hAnsi="Times New Roman"/>
          <w:i/>
          <w:sz w:val="26"/>
          <w:szCs w:val="26"/>
        </w:rPr>
        <w:t>Столы -2 шт; монитор-1 шт; ноутбук -1 шт; принтер -1 шт. на сумму -47520,95тыс.рублей</w:t>
      </w:r>
    </w:p>
    <w:p>
      <w:pPr>
        <w:pStyle w:val="ListParagraph"/>
        <w:spacing w:lineRule="auto" w:line="240" w:before="0" w:after="0"/>
        <w:ind w:left="0" w:firstLine="851"/>
        <w:contextualSpacing/>
        <w:jc w:val="both"/>
        <w:rPr>
          <w:rFonts w:ascii="Times New Roman" w:hAnsi="Times New Roman" w:cs="Times New Roman"/>
          <w:i/>
          <w:i/>
          <w:sz w:val="26"/>
          <w:szCs w:val="26"/>
        </w:rPr>
      </w:pPr>
      <w:r>
        <w:rPr>
          <w:rFonts w:cs="Times New Roman" w:ascii="Times New Roman" w:hAnsi="Times New Roman"/>
          <w:i/>
          <w:sz w:val="26"/>
          <w:szCs w:val="26"/>
        </w:rPr>
        <w:t>Шкаф на сумму -4,7 тыс.рублей.</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Помощь в подготовке и проведению  фестиваля  Закруткинская весна оказывали:</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НижнеСаловская СОШ;</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МБДОУ д/с «Теремок»;</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ОАО «Бакланниковское»;</w:t>
      </w:r>
    </w:p>
    <w:p>
      <w:pPr>
        <w:pStyle w:val="Normal"/>
        <w:spacing w:lineRule="auto" w:line="240" w:before="0" w:after="0"/>
        <w:ind w:firstLine="851"/>
        <w:jc w:val="both"/>
        <w:rPr>
          <w:rFonts w:ascii="Times New Roman" w:hAnsi="Times New Roman" w:cs="Times New Roman"/>
          <w:i/>
          <w:i/>
          <w:sz w:val="26"/>
          <w:szCs w:val="26"/>
          <w:u w:val="single"/>
        </w:rPr>
      </w:pPr>
      <w:r>
        <w:rPr>
          <w:rFonts w:cs="Times New Roman" w:ascii="Times New Roman" w:hAnsi="Times New Roman"/>
          <w:i/>
          <w:sz w:val="26"/>
          <w:szCs w:val="26"/>
          <w:u w:val="single"/>
        </w:rPr>
        <w:t>Бочко Василий Андреевич</w:t>
      </w:r>
    </w:p>
    <w:p>
      <w:pPr>
        <w:pStyle w:val="ListParagraph"/>
        <w:numPr>
          <w:ilvl w:val="0"/>
          <w:numId w:val="10"/>
        </w:numPr>
        <w:spacing w:lineRule="auto" w:line="240" w:before="0" w:after="0"/>
        <w:contextualSpacing/>
        <w:jc w:val="both"/>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t>Помощь в проведении выездных праздничных мероприятий, а также отоплении помещения Бакланниковского СДК оказывало:ОАО «Бакланниковское»</w:t>
      </w:r>
    </w:p>
    <w:p>
      <w:pPr>
        <w:pStyle w:val="Normal"/>
        <w:spacing w:lineRule="auto" w:line="240" w:before="0" w:after="0"/>
        <w:jc w:val="both"/>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t>Помощь в организации работы МБУК «Бакланниковский СДК» оказывали:</w:t>
      </w:r>
    </w:p>
    <w:p>
      <w:pPr>
        <w:pStyle w:val="Normal"/>
        <w:spacing w:lineRule="auto" w:line="240" w:before="0" w:after="0"/>
        <w:jc w:val="both"/>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t>ВершиновскаяООШ;</w:t>
      </w:r>
    </w:p>
    <w:p>
      <w:pPr>
        <w:pStyle w:val="Normal"/>
        <w:spacing w:lineRule="auto" w:line="240" w:before="0" w:after="0"/>
        <w:jc w:val="both"/>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t>МБДОУ д/с «Теремок»;</w:t>
      </w:r>
    </w:p>
    <w:p>
      <w:pPr>
        <w:pStyle w:val="Normal"/>
        <w:spacing w:lineRule="auto" w:line="240" w:before="0" w:after="0"/>
        <w:jc w:val="both"/>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t>НижнеСаловскаяСОШ.</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МБУК «Бакланниковский СДК» имеет 3 библиотеки, расположенные в п. Вершинный, х.Бакланники, п. Нижний Саловск. Библиотеки отработали 2013год согласно перспективного плана на год.</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Работы этих филиалов строится на выполнении информационно-просветительской, культурно-досуговой и образовательной функции, способствующих духовному развитию личности. В этих целях велась работа по таким направлениям как:</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 история Отечества, Политика, Экономика</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 естествознание, экология</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 военно-патриотическое воспитание</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Нравственное воспитание и др.</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По всем направлениям проводились библиографические обзоры, выставки, познавательные часы, беседы и другие мероприятия. Проводились книжные выставки и просмотры.</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За отчетный год библиотеки особое внимание уделяли патриотическому, краеведческому, нравственному воспитанию, пропаганде книги всеми формами библиотечной работы. В работе с детьми всегда использовались игровые формы, такие как игра-путешествие, игра-викторина, что поднимает эффективность мероприятий.</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Проводились мероприятия совместно со школами, и сельскими Домами культуры.</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Игры - викторины «По страницам любимых книг»</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Игры – путешествия «Улыбки и смех- это для всех.</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Проводились беседы:</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День согласия и примирения»</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Тихая моя Родина»</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Часы информации:</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Правовая культура»</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Познавательные часы:</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Чудесная планета Земля»</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Уроки нравственности, милосердия, истории, вежливости, эстетики.</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В библиотеке п. Нижний Саловск оформлена тематическая краеведческая папка «Мой поселок- капелька России».</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Работе библиотек мешает тот факт, что за последние 2 года ни одной новой книги не поступало в фонд библиотек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Библиотеки   регулярно пополнялась текущими материалами из периодики.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На подписку для библиотек было выделено -11 800,92  рублей.</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мещения библиотек нуждаются в текущем ремонте, и пополнении книжного фонд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Для работы библиотек необходимо приобрести оргтехнику и пополнить книжный фонд. Для библиотеки п. Вершинный был выделен цветной принтер, который был подарен спонсором – Павловым П.Г. (м-н «Голландские семен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Библиотеки активно принимали участие в фестивале«Закруткинская весна», принимали участие в концертных программах, проводимых СДК.</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Было отремонтировано крыльцо для входа в библиотеку п. НижнийСаловск на сумму -750,0рублей.</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мощь в ремонте крыльца оказали Зимин  Александр  Алексеевич, Антонова Александра  Дмитриевна,Корочинский Максим, Пчелинцев Алексей Ильич.</w:t>
      </w:r>
    </w:p>
    <w:p>
      <w:pPr>
        <w:pStyle w:val="Normal"/>
        <w:spacing w:lineRule="auto" w:line="24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Бакланниковская библиотека принимала активное участие в косметическом ремонте Бакланниковского СДК, оказывала помощь в украшении Новогодней елки, украшении доски «Объявлений» и летней сцены в парке х.Бакланники.  Помогает в оформлении стендов и проведении праздничных мероприятий. Проводит регулярно детские мероприятия, где учит ребятишек изготавливать различные поделки из подручного материала.</w:t>
      </w:r>
    </w:p>
    <w:p>
      <w:pPr>
        <w:pStyle w:val="Normal"/>
        <w:spacing w:lineRule="auto" w:line="240" w:before="0" w:after="0"/>
        <w:ind w:firstLine="851"/>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о всех школах Бакланниковского сельского поселения  есть очень многое для качественного, современного ведения учебно-воспитательного процесса:  в каждом кабинете есть компьютер – рабочее место учителя, мультимедиапроектор, выход в интернет, позволяющий перевести учебный процесс на более высокий уровень; есть возможность проводить уроки с использованием  компьютера, воспользовавшись мобильным компьютерным классом. Учащиеся школ  100% обеспечены бесплатными учебниками, а дети 1-2 классов  имеют по 2 комплекта книг (дома и в школе). Для всех учащихся начальных классов действует областная программа «Школьное молоко». Все эти блага получают наши дети благодаря усилиям областной и районной власти.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целом, работа администрации сельского поселения осуществлялась в постоянном взаимодействии с депутатами поселения, с администрацией района, жителями сельского поселения, руководителями предприятий, организаций, учреждений, расположенных на территории поселения, индивидуальными предпринимателями.</w:t>
      </w:r>
      <w:bookmarkStart w:id="0" w:name="_GoBack"/>
      <w:bookmarkEnd w:id="0"/>
      <w:r>
        <w:rPr>
          <w:rFonts w:cs="Times New Roman" w:ascii="Times New Roman" w:hAnsi="Times New Roman"/>
          <w:sz w:val="26"/>
          <w:szCs w:val="26"/>
        </w:rPr>
        <w:t>Все мы понимаем, что есть вопросы, которые можно решить сегодня и сейчас, а есть вопросы,  которые требуют долговременной перспективы, но работа администрации и всех тех, кто работает в поселении, будет направлена на решение одной задачи: сделать наше поселение лучшим!</w:t>
      </w:r>
    </w:p>
    <w:p>
      <w:pPr>
        <w:pStyle w:val="ListParagraph"/>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ListParagraph"/>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ключение хотелось бы пожелать нам  всем дальнейшей  совместной плодотворной работы и достижения успехов в нашем общем деле на благо развития нашего поселения. Я верю, что лишь наши совместные усилия, участие каждого из нас позволят сделать наше поселение именно таким, каким мы все хотим его видеть. Спасибо всем! Благодарю за внимание.</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2a9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671d02"/>
    <w:pPr>
      <w:keepNext w:val="true"/>
      <w:tabs>
        <w:tab w:val="clear" w:pos="708"/>
        <w:tab w:val="left" w:pos="3060" w:leader="none"/>
      </w:tabs>
      <w:spacing w:lineRule="auto" w:line="240" w:before="0" w:after="0"/>
      <w:jc w:val="center"/>
      <w:outlineLvl w:val="0"/>
    </w:pPr>
    <w:rPr>
      <w:rFonts w:ascii="Times New Roman" w:hAnsi="Times New Roman" w:eastAsia="Times New Roman" w:cs="Times New Roman"/>
      <w:b/>
      <w:bCs/>
      <w:sz w:val="28"/>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671d02"/>
    <w:rPr>
      <w:rFonts w:ascii="Times New Roman" w:hAnsi="Times New Roman" w:eastAsia="Times New Roman" w:cs="Times New Roman"/>
      <w:b/>
      <w:bCs/>
      <w:sz w:val="28"/>
      <w:szCs w:val="24"/>
      <w:lang w:eastAsia="ru-RU"/>
    </w:rPr>
  </w:style>
  <w:style w:type="character" w:styleId="Style13" w:customStyle="1">
    <w:name w:val="Нижний колонтитул Знак"/>
    <w:basedOn w:val="DefaultParagraphFont"/>
    <w:link w:val="Footer"/>
    <w:semiHidden/>
    <w:qFormat/>
    <w:rsid w:val="00671d02"/>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633cbe"/>
    <w:pPr>
      <w:widowControl/>
      <w:bidi w:val="0"/>
      <w:spacing w:lineRule="auto" w:line="240" w:before="0" w:after="0"/>
      <w:jc w:val="left"/>
    </w:pPr>
    <w:rPr>
      <w:rFonts w:eastAsia="" w:eastAsiaTheme="minorEastAsia" w:ascii="Calibri" w:hAnsi="Calibri" w:cs=""/>
      <w:color w:val="auto"/>
      <w:kern w:val="0"/>
      <w:sz w:val="22"/>
      <w:szCs w:val="22"/>
      <w:lang w:eastAsia="ja-JP" w:val="ru-RU" w:bidi="ar-SA"/>
    </w:rPr>
  </w:style>
  <w:style w:type="paragraph" w:styleId="HeaderandFooter">
    <w:name w:val="Header and Footer"/>
    <w:basedOn w:val="Normal"/>
    <w:qFormat/>
    <w:pPr/>
    <w:rPr/>
  </w:style>
  <w:style w:type="paragraph" w:styleId="Footer">
    <w:name w:val="Footer"/>
    <w:basedOn w:val="Normal"/>
    <w:link w:val="Style13"/>
    <w:semiHidden/>
    <w:rsid w:val="00671d02"/>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ac65c7"/>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633cbe"/>
    <w:pPr>
      <w:spacing w:after="0" w:line="240" w:lineRule="auto"/>
    </w:pPr>
    <w:rPr>
      <w:rFonts w:eastAsiaTheme="minorEastAsia"/>
      <w:lang w:eastAsia="ja-JP"/>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ages>19</Pages>
  <Words>7126</Words>
  <Characters>40620</Characters>
  <CharactersWithSpaces>47651</CharactersWithSpaces>
  <Paragraphs>9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38:00Z</dcterms:created>
  <dc:creator>ооо</dc:creator>
  <dc:description/>
  <dc:language>en-US</dc:language>
  <cp:lastModifiedBy>Имущество</cp:lastModifiedBy>
  <dcterms:modified xsi:type="dcterms:W3CDTF">2014-02-17T10:3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