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 Бакланниковского сельского посел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Устава муниципального образования «Бакланниковское сельское поселение» Глава муниципального образования является и Главой Администрации Бакланниковского сельского поселения. На основании Устава поселения Глава Администрации должен ежегодно отчитываться перед население о проделанной работе за год. Сегодня мы собрались, чтобы заслушать отчет Главы Администрации Бакланниковского сельского поселения о работе за 201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территории Бакланниковского сельского поселения проживают и состоят на регистрационном учете 3328 человек, в т.ч. в х.Бакланники – 1039 человек, Вершинный  - 1226 человек, в п.Н.Саловск – 1063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в 2011 год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лось 25 детей в т.ч.: Бакланники – 7, Вершинный – 8, Н.Саловск-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о 42 человека, вт.ч.: Бакланники 13, Вершинный -15,Н.Саловск-1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обрание депутатов Бакланниковского сельского поселения состояло из 10 депутатов, но 17.01.2012г. скоропостижно из жизни ушел депутат по 3-му избирательному округу х.Бакланники Лагутин П.В.  Мы не будем сейчас дополнительно проводить выборы депутата. В октябре 2012 года будут выборы Главы поселения, тогда будем избирать и депута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 2011 года подготовлено и проведено 12 заседаний Собраний депутатов Бакланниковского сельского поселения, на которых рассмотрено 38 вопросов, в основном  это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сение изменений в бюджет поселения – 9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ие реестра муниципального иму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й в Правила благоустройства посе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екте Устава и принятии Уста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дачи полномочий в области градостроительства 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отчета об исполнении бюджета за 2010 год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изменений в решение о муниципальной службе, об утверждении  положения об оплате труда обслуживающего персонала, технических работников, муниципальных служащи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порядка продажи жилых помещений муниципального жилищного фон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порядка составления и отверждения отчета о результатах деятельности муниципальных учреждений, подведомственных Администрации посе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пределения видов особо ценного движимого иму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емельном налог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мущественном налог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9 собраний (сходов) граждан, в т.ч. Бакланники -3, Вершинный- 2, Н.Саловск-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изованы и проведены 7 встреч информационной группы администрации района  и информационной группы Администрации Бакланниковского сельского поселения с населением, в.т.ч. Бакланники – 2, Вершинный -2, Н.Саловск 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здано  482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жемесячно предоставлялись копии нормативных правовых актов в Администрации Ростовской области для включения в муниципальный регист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важды в месяц предоставлялись копии нормативных правовых актов в прокуратуру Семикаракорского района для проведения экспертизы по выявлению коррупцион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штатного расписания в Администрации поселения 8 муниципальных служащих, 3-е из них работают в секторе экономики и финансов, т.е. практически не  работают с населением. Остаются 5 муниципальных служащих, которые решают все вопросы местного значения (а их более 40, согласно Устава поселения). Несмотря на то, что загруженность у работников администрации очень большая, ни одно обращение граждан не осталось без рассмотрения. За 2011 год не поступило ни одной жалобы на некорректное, не уважительное отношение к гражда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но  76 обращений граждан, из них комиссией – 9, с выездом на место -13.(В 2010 году поступило обращений 70, рассмотрено комиссией и с выездом на место -19), решено положительно – 34 (в 2010году -30). Положительно решались такие вопросы как- вырубка деревьев, организация электроснабжения, водоснабжения, оказание помощи в оформлении кредитов на развитие личного подсобного хозяйства, оказание содействия в оформлении адресной помощи, жилищных субсидий, детских пособий, постановка на квартирный учет, разрешение конфликтных ситуаций с соседями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овершено 129 нотариальных действий, из них выдано доверенностей – 117, удостоверение подписи – 8, завещаний-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водились обследования жилищно-бытовых условий участников и инвалидов ВОВ 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дились рейды о проверке санитарного состояния посел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1 год составлено 10 протоколов об административных правонарушениях , в т.ч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Бакланники -7 из них: за беспривязное содержание собак – 5, за выжигание сухой растительности – 1, за нарушение правил благоустройства -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.Саловск – 3, из них: за беспривязное содержание собак – 2, за нарушение правил благоустройства -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о 14 предписаний, в т.ч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х.Бакланники – 8, из них: беспривязное содержание собак – 3, выгул птицы без присмотра - 2,произрастание сорной растительности – 2, сжигание пластиковых бутылок  – 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.Саловск -3, из них: беспривязное содержание собак – 2, выгул птицы без присмотра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проживают 3 участника Великой Отечественной войны,  38 граждан, принимавших участие в боевых действиях (Чечня) , 6 воинов - интернационалистов, участвовавших в Афганской войне, 2-е – принимавших участие в Грузино-Осетинском конфликте, 4- принимавших участие в ликвидации аварии на Чернобыльской АЭС, 2 пенсионера министерства обороны, 5 – работающих в милиции, 7- пенсионеров Отдела внутренних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лежали призыву в Российскую Армию 68 человек, из них призвано в ряды Российской Армии 23 человека, получили отсрочку по учебе 38 человек, условно осужденные 5 человек, 2 призывника не являются на призывную комиссию, всячески  скрываются  - это Хообонин из Вершинного и Ляхов из Н.Салов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конец 2011 года в муниципальной собственности муниципального образования «Бакланниковское сельское поселение» находится 152 объекта недвижимого имущества, из них 95 зарегистрированы в Росреестре, на 9 объектов (водопроводные и канализационные сети в х. Бакланники) заказана техническая документация на сумму 71 099 рублей; 18 объектов не подлежат регистрации – многолетние насаждения, газоны, скверы и др.;4 объектов(артезианские скважины в п. Нижний Саловск(3шт.) и п. Вершинный (1шт.)) не имеется в наличии;  4 объекта(теплотрассы) проданы на аукционе 25.11.2011 года, будут списаны с реестра муниципального недвижимого имущества после оплаты стоимости, согласно протокола аукциона, и подписания акта приема-передачи иму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конец 2011 года на учете в Росреестре стоят как  бесхозяйные  11 объектов, согласно п.3 ст.225 Гражданского кодекса РФ  планируется подача исков в суд о признании за муниципальным образованием «Бакланниковское сельское поселение» права собственности на данные объект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2011 года в Администрации поселения были признаны нуждающимися в улучшении жилищных условий 9 молодых семей с целью дальнейшей постановки на квартирный учет в администрации Семикаракорского района (Светлакова Н.Н., Попова П.Н., Ляшенко С.С., Бондарева О.А., Дмитриченко О.В., Жвакин С.Ю., Черных М.С., Сидорова Ю.А., Ли Е.С.) и получения с целью получения мер социальной поддержки в соответствии с федеральной целевой программой «Социальное развитие села до 2012», утвержденной Постановлением Правительства Российской Федерации от 03.12.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858 «О федеральной целевой программе «Социальное развитие села до 2012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года была приватизирована ¼ доля жилого дома по адресу: п.Вершинный, ул. Политехническая, д.25 Цоль Татьяной Григорьевной с составом семьи 4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и человека (Хачатрян А.В., Багаури Н.В., Юрьев С.С.) изъявили желание осуществить приватизацию жилья, занимаемого ими по договорам социального найма, но до настоящего времени не подали заявлений о приватизации с приложением необходимых документов. Приватизация жилья данными гражданами планируется в 1-2 квартале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 целях исполнения Постановления АРО от 30.06.11г. № 413 «О порядке расходования субсидий на возмещение части затрат сельскохозяйственным товаропроизводителям на закупку кормов для содержания маточного поголовья крупного рогатого скота (коров)» были собраны и оформлены документы 15 членов ЛПХ (23 коровы) на сумму более 35 тыс.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учтено 5694,45 га земли, из них 3359,64 га находится в аренде, а 2334,81 га – в собств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5694,45 га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дения личного подсобного хозяйства – 132,9149 га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назначенные для размещения объектов торговли – 0,3686 га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назначенные для размещения производственных и административных зданий – 12,1657 га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и сельскохозяйственного назначения – 5524,0101 г., из них: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шня – 4291,7652 га, пастбища – 175,6005 га, под многолетними насаждениями – 533 га, занятые водными объектами – 84,5790 га, занятые строениями, зданиями – 42 га ,занятые внутрихозяйственными дорогами, древесно-кустарниковой растительностью – 249,9859 га, для сельскохозяйственного производства (рыбколхоз им. Абрамова), земли промышленности, транспорта  - 25 га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ключено 20   договоров аренды, из них - 2 с юр.лицами (ОАО «Бакланниковское, филиал «Междуреченский» ООО «Мариинский спиртзавод»,  18 -  с физ.лицами. 38 участков предоставлены на основании постановлений, документы приводятся в соответствие с земельны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11 году были получены доходы в бюджет поселения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продажи земельных участков – 361 583,41 руб. (земельные участки ЛПХ, выкуп из аренды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арендной платы – 1 074 696,58 руб. (ОАО «Бакланниковское», ЛПХ, земли с/х назначения (Шабанов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действуют 7 предприятий: МУК «Бакланниковский СДК», МУП ЖКХ «Возрождение», ОАО»Бакланниковское»,ООО «Виноградарь», филиал «Междуреченский» ООО «Мариинский спиртзавод», ООО «Прод-Агро», охранное предприятие «Лав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немесячная заработная плата составляет: МУП ЖКХ «Возрождение» - 7145 руб, ОАО»Бакланниковское» - 7419руб.,ООО «Виноградарь»-4874руб., филиал «Междуреченский» ООО «Мариинский спиртзавод»-12700руб., ООО «Прод-Агро»- 779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остоянию на 01.01.2012г. задолженность по заработной плате только у ООО «Виноградарь» - 153421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расположены 10 объектов торговли, это все индивидуальн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2011 году планировали получить 66605.3 тыс.рублей, получили – 2449,4 тыс.рублей. Мы не исполнили доходную часть бюджета из-за того, что в доходную часть бюджета были запланированы денежные средства ожидаемые получить от продажи земли  принадлежавшей ООО «Виноградарь», но земля дважды выставлялась на продажу, дважды объявлялся аукцион и ни разу не состоялся. Сейчас, забегая наперед, хочу сказать, что на 22 февраля 2012 года объявлен аукцион о продаже зем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егодняшний день у нас 1млн.800тыс руб.кред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смотря на то, что денег у нас не было, но мы работали, проводили работы в долг, надеясь, что продадут землю и мы со всеми долгами рассчитаемся. Что было сделано в 2011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Баклан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жды в год (весной и осенью), проводился текущий ремонт уличного освещения на сумму 33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ась обработка от клеща общественных мест( скверы, кладбища)- на сумму 52,46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санитарную очистку кладбища и завозили песок на кладбища – на сумму -18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ли места временного хранения мусора и вывозили мусор их этих мест на сумму – 63,15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ы работы по текущему ремонту памятника погибшему летчику  на сумму – 23,077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 ремонт по подводящему водопроводу на сумму 109,9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ли замену обсадной трубы на артезианской скважине  на сумму -62,355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ли ремонт водопроводной сети по ул.Школьной  на сумму – 11,945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ли работы по промывке канализационных сетей на сумму 78,374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скашивание травы на территории  поселения на сумму 38,656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ли ремонт артезианской скважины  на сумму 289,0тыс.руб – эти деньги были выделены, благодаря Главе Семикаракорского района Талалаева В.Н., из бюджета Семикаракор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.Салов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важды в год (весной и осенью), проводился текущий ремонт уличного освещения на сумму 33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ась обработка от клеща общественных мест( скверы, кладбища)- на сумму 52,46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санитарную очистку кладбища и завозили песок на кладбища – на сумму -18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ли выпиловку сухих деревьев на сумму – 13,1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ли места временного хранения мусора и вывозили мусор их этих мест на сумму – 95,9 тыс.руб.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жды произвели замену насоса на артезианской скважине  на сумму -67,9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ли ремонт водопроводной сети по пер.Школьному  на сумму – 3,5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с.руб., по ул.Новая на сумму – 99,934тыс.руб, по пер.северный на сумму- 25,535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или автоматику на водонапорную башню на сумму – 79,051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ели ремонт смотрового колодца на сумму – 17,382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или дорожные знаки и «лежачего» полицейского на сумму -17,990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ли ямочный ремонт дороги по ул.Заводской на сумму – 31,654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ли механизированное скашивание травы на сумму – 35,291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ли капитальный ремонт дороги по ул.Торговая на сумму 1050,0тыс.руб . благодаря Главе Семикаракорского района Талалаева В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Вершин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жды в год (весной и осенью), проводился текущий ремонт уличного освещения на сумму 40,1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ась обработка от клеща общественных мест( скверы, кладбища)- на сумму 52,46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ли санитарную очистку кладбища и завозили песок на кладбища – на сумму -18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ли места временного хранения мусора и вывозили мусор их этих мест на сумму – 98,4 тыс.руб.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ли замену насоса на артезианской скважине  на сумму -25,176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ли механизированное скашивание травы на сумму – 35,291тыс.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1 году  приобрели ноутбук для Бакланниковского СДК, в Вершиновском СДК был произведен текущий косметический ремонт, частично отремонтировали крышу в СДК. Приобрели уголь для отопления в зимней период Вершиновский СДК и Нижне -Саловский  СДК. Бакланниковский СДК не отапливается, так как нет средств для изготовления проектно-сметной документации, приобретения и подключения газового оборудования.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11 году произошел рост популярности определенных жанров, таких как  занятия танцами и это способствовало тому, что взяли на работу хореографа в Вершиновский СДК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кальная группа «Хуторянка» Бакланниковского СДК руководитель Сазонова Зинаида Ильинична, рукодельницы, увлекающиеся художественной вышивкой, участвуют в районных и областных фестивалях и выставках (Голотина Н.И., Гаврикова С.В., Берест Н.С.).  Имеются благодарственные письма за участие в проводимых фестивалях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Нижне- Саловском СДК создан вокально-инструментальный кружок и создана рок группа «7 Шаг» руководитель Тарханов С.В.. Коллектив очень молодой, но уже имеет перспективы. В апреле проходил первый районный фестиваль «Созвездие талантов» и рок  группа «7 шаг»  была отмечена и приглашена на областной фестиваль «Закруткинская весна», который проходил в мае 2011 года в станице Кочетовской, где тоже имела успех. Хочется отметить то, что в Семикаракорском районе рок  групп  две: одна в городе Семикаракорске, а  другая в поселке Нижний Саловск, что вызывает гордость за ребят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Бакланниковском и Нижне- Саловском СДК созданы клубы по интересам разной направленност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кланниковский СДК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хматно-шашечный клуб для молодежи и взрослого на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уб любителей тенниса, каждый год участники этого клуба участвуют в районных и межпоселенчиских соревнован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ужок сольного пения, дуэты «Годочки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кальное пени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ы участвуют в районных, областных мероприятиях. Имеют грамоты, дипломы, успех у зрителей и имеют своих поклонников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- Саловский СД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ивный теннисный клуб для молодежи, который посещают 15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альный взрослый кружок посещают 5 человек, вокальный детский посещают 5 челове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й хореографический кружок;</w:t>
        <w:br/>
        <w:t>- детский кружок «Умелые руки», на этом кружке  для новогодней елки ребята изготовили своими руками елочные игр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евраля месяца этого года планируется открыть кружок восточного танца и организовать вокальный взрослый коллект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овский СДК:</w:t>
      </w:r>
    </w:p>
    <w:p>
      <w:pPr>
        <w:pStyle w:val="Style15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одится танцевальный кружок, участники этого кружка выступают на концер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вой кружок, уже стала популярной хоровая группа «Сладкая ягода» не только в поселке Вершинном, но и в других хуторах, планируем продвигать дальше в район группу «Сладкая ягод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ок сольного пения, где поют как молодые, так и пожилые. Создаются дуэты, привлекаются для участия в мероприятиях и сильная половина на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ы работы , которые применяются в культурно-досуговой работе разнообразны – это: викторины, беседы, выставки, праздники, концерты, гулянья. И в 2011 году мы постарались применить совместную форму проведения праздников (Бакланниковским СДК, Вершиновским СДК, Нижне Саловским СДК). Только совместными усилиями можно добиться наилучших результатов и показать, на что способны. В 2011 году провели 5  совместных мероприятииЙ:«День семьи, любви и верности», «День матери», «Прощай лето», «Здравствуй осень», «День работников сельского хозяйства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действует футбольная команда «Звезда». В ней задействована молодежь из трех поселков нашего поселения. В 2011 году команда поднялась с 7 места на 6 место и это уже показатель, что ребята стараются, находят время на игры. Лучшими игроками этого сезона стали: Яшин В., Бойченко Э., Борушевский А., старейшина нашей команды Рудяшкин Н.. Подают надежды Рашак С., Цой Д., Югай С. Огромное спасибо хочется сказать всему составу команды «Звезда»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ланниковского сельского поселения                                                    Н.Н.Ляш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9:00Z</dcterms:created>
  <dc:creator>User</dc:creator>
  <dc:description/>
  <cp:keywords/>
  <dc:language>en-US</dc:language>
  <cp:lastModifiedBy>User</cp:lastModifiedBy>
  <dcterms:modified xsi:type="dcterms:W3CDTF">2012-09-10T11:29:00Z</dcterms:modified>
  <cp:revision>2</cp:revision>
  <dc:subject/>
  <dc:title/>
</cp:coreProperties>
</file>