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46"/>
      <w:bookmarkStart w:id="1" w:name="Par46"/>
      <w:bookmarkEnd w:id="1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НОЕ 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объектов водоснабжения муниципального образования "Бакланниковское сельское поселение"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х.Бакланники                                                                                           «__» ________ 201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аклан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от имени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ает Глава Бакланниковского сельского поселения Ляшенко Надежда Николаевна, действующая на основании Устава муниципального образования "Бакланниковское сельское поселение", и Муниципальное унитарное предприятие жилищно-коммунального хозяйства «Возрождение» в лице И.О. директора МУП ЖКХ «Возрождение» Зимина А.А., действующего на основании Устава, именуемы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нцедент»</w:t>
      </w:r>
      <w:r>
        <w:rPr>
          <w:rFonts w:cs="Times New Roman" w:ascii="Times New Roman" w:hAnsi="Times New Roman"/>
          <w:color w:val="000000"/>
          <w:sz w:val="24"/>
          <w:szCs w:val="24"/>
        </w:rPr>
        <w:t>, с одной стороны, и ______________________________________________, в лице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, договору о совместной деятельности) два и более юридических лица – указать нужно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, действующего на основании ___________, именуемый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нцессионер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именуемые также Сторонами, в соответствии с протоколом конкурсной комиссии о результатах проведения конкурса от «__» ________ 201___ г. № __, заключили настоящее Соглашение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Соглашения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Par131"/>
      <w:bookmarkEnd w:id="2"/>
      <w:r>
        <w:rPr>
          <w:rFonts w:cs="Times New Roman" w:ascii="Times New Roman" w:hAnsi="Times New Roman"/>
          <w:sz w:val="24"/>
          <w:szCs w:val="24"/>
        </w:rPr>
        <w:t xml:space="preserve">Концессионер обязуется за свой счет реконструировать имущество, состав и описание которого приведены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(далее – объект Соглашения), право собственности на которое принадлежит (или будет принадлежать) </w:t>
      </w:r>
      <w:r>
        <w:rPr>
          <w:rFonts w:cs="Times New Roman" w:ascii="Times New Roman" w:hAnsi="Times New Roman"/>
          <w:b/>
          <w:sz w:val="24"/>
          <w:szCs w:val="24"/>
        </w:rPr>
        <w:t>Концеденту</w:t>
      </w:r>
      <w:r>
        <w:rPr>
          <w:rFonts w:cs="Times New Roman" w:ascii="Times New Roman" w:hAnsi="Times New Roman"/>
          <w:sz w:val="24"/>
          <w:szCs w:val="24"/>
        </w:rPr>
        <w:t xml:space="preserve">, и осуществлять холодное водоснабжение с использованием объекта Соглашения, а </w:t>
      </w: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едостав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срок, установленный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63"/>
      <w:bookmarkEnd w:id="3"/>
      <w:r>
        <w:rPr>
          <w:rFonts w:cs="Times New Roman" w:ascii="Times New Roman" w:hAnsi="Times New Roman"/>
          <w:b/>
          <w:sz w:val="24"/>
          <w:szCs w:val="24"/>
        </w:rPr>
        <w:t>II. Объект Соглашения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м Соглашения являются объекты водоснабжения, указанные в Приложении № 1 к настоящему Соглашению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назначенные для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подлежащие реконструкции.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аве и описании объекта Соглашения, в том числе о технико-экономических показателях, техническом состоянии передаваемого объекта Соглашения содержатся в Приложении № 1 к настоящему Согла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84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snapToGrid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перед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инять объекты водоснабжения (согласно Приложению № 1 к настоящему Соглашению), а также права владения и пользования указанными объектами в срок, установл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</w:t>
      </w:r>
      <w:r>
        <w:rPr>
          <w:rFonts w:cs="Times New Roman" w:ascii="Times New Roman" w:hAnsi="Times New Roman"/>
          <w:sz w:val="24"/>
          <w:szCs w:val="24"/>
        </w:rPr>
        <w:t xml:space="preserve">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 водоснабжения, расположенных на территории муниципального образования "Бакланниковское сельское поселение", осуществляется по акту приема-передачи, подписываемому Стор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 водоснабжения, расположенных на территории муниципального образования "Бакланниковское сельское поселение", считается исполненной после принятия объек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ым объектам водоснабжения, расположенным на территории муниципального образования "Бакланниковское сельское поселение", необходимые для исполнения настоящего Соглашения, одновременно с передачей соответствующего объе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 владения и пользования объектами недвижимого имущества, входящими в состав объекта Соглашения, считается исполненной после принятия эт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дписания Сторонами акта приема-передачи.</w:t>
      </w:r>
      <w:bookmarkStart w:id="4" w:name="Par329"/>
      <w:bookmarkEnd w:id="4"/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рава владения и пользования концессионера недвижимым имуществом, входящим в состав объекта концессионного соглашения, подлежат государственной регистрации в качестве обременения права собственности концедента. Государственная регистрация прав владения и пользования концессионера таким недвижимым имуществом может осуществляться одновременно с государственной регистрацией права собственности концедента на такое недвижимое имущество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осуществить совместные действия, необходимые для получения технической и правоустанавливающей документации на объект Соглашения в течение срока действия настоящего Соглашения.</w:t>
      </w:r>
    </w:p>
    <w:p>
      <w:pPr>
        <w:pStyle w:val="ConsPlusNonformat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Реконструкция объекта Соглашения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right="9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за свой счет реконструировать объект Соглашения, состав и описание, техник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ие показатели которого установлены в Приложении № 1 к настоящему Соглашению, в сроки, указанные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I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достигнуть плановых значений показа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>, указанных в Приложении № 2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нструируемых объектов, входящих в состав объекта Соглашения, устанавливается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 xml:space="preserve"> и указывается в Приложении № </w:t>
      </w:r>
      <w:bookmarkStart w:id="5" w:name="Par388"/>
      <w:bookmarkEnd w:id="5"/>
      <w:r>
        <w:rPr>
          <w:rFonts w:cs="Times New Roman" w:ascii="Times New Roman" w:hAnsi="Times New Roman"/>
          <w:sz w:val="24"/>
          <w:szCs w:val="24"/>
        </w:rPr>
        <w:t>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обязуются осуществить действия, необходимые для государственной регистрации права собственности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на реконструированный объект Соглашения, а также пра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на владение и пользование указанным имуществом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вправе с соглас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за свой счет разработать и согласовать с </w:t>
      </w:r>
      <w:r>
        <w:rPr>
          <w:rFonts w:cs="Times New Roman" w:ascii="Times New Roman" w:hAnsi="Times New Roman"/>
          <w:b/>
          <w:sz w:val="24"/>
          <w:szCs w:val="24"/>
        </w:rPr>
        <w:t>Концедентом</w:t>
      </w:r>
      <w:r>
        <w:rPr>
          <w:rFonts w:cs="Times New Roman" w:ascii="Times New Roman" w:hAnsi="Times New Roman"/>
          <w:sz w:val="24"/>
          <w:szCs w:val="24"/>
        </w:rPr>
        <w:t>, проектную документацию, необходимую для  реконструкции  объекта Соглашения до «__» ______ 20__ г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ая документация должна соответствовать требованиям, предъявляемым к объекту Соглашения в соответствии с решение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 заключении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беспечи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еобходимые условия для выполнения работ по реконструкции объекта Соглашения, в том числе принять необходимые меры по обеспечению свободного доступа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и уполномоченных им лиц к объекту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обязуется оказывать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содействие при выполнении работ по реконструкции объекта Соглашения путем осуществления следующих действий: передача необходимой документации, информации об имуществе, переданном Концессионеру в соответствии с настоящим соглашением и другие действ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цессионер </w:t>
      </w:r>
      <w:r>
        <w:rPr>
          <w:rFonts w:cs="Times New Roman" w:ascii="Times New Roman" w:hAnsi="Times New Roman"/>
          <w:sz w:val="24"/>
          <w:szCs w:val="24"/>
        </w:rPr>
        <w:t xml:space="preserve">обязуется немедленно предупредить об этом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на основании решени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независящих от Сторон обстоятельств, делающих невозможным реконструкцию объекта Соглашения в сроки, установленные настоящим Соглашением, и (или) использование (эксплуатацию) объекта Соглашения,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уется немедленно уведомить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ссионер обязан обеспечить ввод в эксплуатацию объекта соглашения в порядке, установленном законодательством Российской Федерации, в срок, указанный в пункте 53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приступить к использованию (эксплуатации) объекта Соглашения в срок, указанный в пункте 55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осуществить инвестиции в реконструкцию объекта Соглашения в объемах, указанных в Приложении № 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ый размер расходов на реконструкцию объекта Соглашения, осуществляемую в течение всего срока действия Соглашения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, равен ___________________ </w:t>
      </w:r>
      <w:r>
        <w:rPr>
          <w:rFonts w:cs="Times New Roman" w:ascii="Times New Roman" w:hAnsi="Times New Roman"/>
          <w:i/>
        </w:rPr>
        <w:t>(указать сумму согласно КП)</w:t>
      </w:r>
    </w:p>
    <w:p>
      <w:pPr>
        <w:pStyle w:val="ConsPlusNonformat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шение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работ по реконструкции объекта Соглашения оформляется подписываемым Сторонами документом об исполнении </w:t>
      </w:r>
      <w:r>
        <w:rPr>
          <w:rFonts w:cs="Times New Roman" w:ascii="Times New Roman" w:hAnsi="Times New Roman"/>
          <w:b/>
          <w:sz w:val="24"/>
          <w:szCs w:val="24"/>
        </w:rPr>
        <w:t>Концессионером</w:t>
      </w:r>
      <w:r>
        <w:rPr>
          <w:rFonts w:cs="Times New Roman" w:ascii="Times New Roman" w:hAnsi="Times New Roman"/>
          <w:sz w:val="24"/>
          <w:szCs w:val="24"/>
        </w:rPr>
        <w:t xml:space="preserve"> своих обязательств по реконструкции объекта Соглашения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 Владение, пользование и распоряжение объекта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предоставляемыми Концессионеру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  <w:r>
        <w:rPr>
          <w:rFonts w:cs="Times New Roman" w:ascii="Times New Roman" w:hAnsi="Times New Roman"/>
          <w:sz w:val="24"/>
          <w:szCs w:val="24"/>
        </w:rPr>
        <w:t xml:space="preserve"> обяза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(эксплуатировать) объекты водоснабжения, расположенные на территории муниципального образования "Бакланниковское сельское поселение", в установленном настоящим Соглашением порядке в целях осуществления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оддерживать объект Соглашения в исправном состоянии, производить за свой счет текущий ремонт, нести расходы на содержание объекта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вать объект Соглашения в пользование третьим лицам на срок, не превышающий срока действия настоящего Соглашения, указанного в пункте 51 настоящего Соглашения, при условии соблюдения обязательст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настоящим Соглашением. 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алог или отчуждение объекта Соглашения не допускаетс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укция и доходы, получен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зультате осуществления деятельности по настоящему Соглашению, являю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вижимое имущество, которое созда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не относящееся к объекту Соглашения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тоимость так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ещению не подлежит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ижимое имущество, которое создано и (или) приобрет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уществлении деятельности, предусмотренной настоящим Соглашением, и не входит в состав иного имущества, является собствен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читывать объект Соглашения и иное переданно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ущество на своем балансе отдельно от своего имуществ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начисление амортизации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иск случайной гибели или случайного повреждения объекта Соглашения нес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ериод действия настоящего Соглашения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Концессионеру земельных участков, на которых располагаются объекты Соглашения, а также использование таких земельных участков, осуществляется с учетом требований Федерального закона от 21.07.2005г. №115-ФЗ  «О концессионных соглашениях».</w:t>
      </w:r>
    </w:p>
    <w:p>
      <w:pPr>
        <w:pStyle w:val="ConsPlusNonformat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ов имуществ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ередать Концеденту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нять объект Соглашения в срок, указанный в пункте 55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ваем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 Соглашения должен быть реконструирован в соответствии с условиями настоящего Соглашения, быть пригодным для осуществления деятельности, указанной в пункте 1 настоящего Соглашения, и не должен быть обременен правами третьих лиц, если иное не предусмотрено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ов, указанных в пункте 1 настоящего Соглашения, осуществляется по акту приема-передачи, подписываемому Сторон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относящиеся к передаваемому объекту Соглашения, в том числе проектную документацию на объект Соглашения, если подготовка такой документ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отрена условиями настоящего Соглашения, одновременно с передачей объекта Соглашения,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а Соглашения считается исполненной с момента подписания Сторонами акта приема-передач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уклон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 обязаннос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даче объектов, указанных в пункте 1 настоящего Соглашения, считается исполненной,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ил все необходимые действия по передаче указанных объект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Прекращение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ладение и пользование объектом Соглашения подлежит государственной регистрации в установленном законодательств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порядке. Государственная регистрация прекращения указанных прав Концессионера осуществляется за сч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ы обязуются осуществить действия, необходимые для государственной регистрации прекращения указанных пра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в течение 1 (одного) месяца со дня прекращения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Порядок осуществления Концессионер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и, предусмотренной Соглашением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В соответствии с настоящим Согла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на условиях, предусмотренных настоящим Соглашением,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и не прекращать (не приостанавливать) эту деятельность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, за исключением случаев, установленных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существлять деятельность, указанную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 даты ввода объекта Соглашения в эксплуатацию и до окончания срока, указанного в пункте 57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Помимо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спользованием объекта Соглашения имеет право осуществлять иную деятельность в соответствии с Уста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исполнять настоящее Соглашение, включая осуществление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своими силами и (или) с привлечением других лиц. При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действия других лиц как за свои собственные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Указанные льготы предоставля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рядке и случаях, определенных законодательством Российской Федерации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и осуществлении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существлять реализацию производим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8. Регулирование тарифов на производим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осуществляется в соответствии с методом экономически обоснованных расходов (затрат)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передавать с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обеспечение исполнения обязательств по настоящему Соглашению, в виде  ______________________________________________________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обеспечения исполнения Концессионером обязательств по Соглашению – 5 (пять)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 условиям конкурсной документации концессионное соглашение заключается после предоставления участником конкурса, с которым заключается концессионное соглашение, обеспечения исполнения концессионного соглашения в соответствии с требованиями действующего законодательства и условиями конкур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сполнение концессионного соглашения может обеспечиваться предоставлением банковской гарантии, выданной банком в установленном порядке, или внесением денежных средств на указанный концедентом счёт, на котором в соответствии с законодательством Российской Федерации учитываются операции со средствами, поступающими концеденту. Реквизиты счета для внесения денежных средств предусматриваются в конкурсной документации и (или) в концессионном согла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пособ обеспечения исполнения концессионного соглашения определяется участником конкурса, с которым заключается концессионное соглашение, самостоятель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анковская гарантия, представляемая Концессионером для обеспечения исполнения обязательств по Соглашению, должна удовлетворять требованиям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Постановления Правительства Российской Федерации от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15.06.2009 № 495 «Об установлении требований к концессионеру в отношении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банков, предоставляющих безотзывные банковские гарантии, банков, в которых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может быть открыт банковский вклад (депозит) концессионера, права по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которому могут передаваться концессионером концеденту в залог, и в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отношении страховых организаций, с которыми концессионер может заключить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договор страхования риска ответственности за нарушение обязательств по концессионному соглашению», Постановления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водоснабжения, холодного водоснабжения и (или) водоотведения, отдельные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ъекты таких систем»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язательства концессионера по Соглашению, надлежащее исполнение которых обеспечивается залогом денежных средств или банковской гарантией: внес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ссион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цессионной плат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цеден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объеме и в сроки, которые предусмотрены концессионным соглашением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bookmarkStart w:id="6" w:name="Par105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роки, предусмотренные настоящим Соглашением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. Настоящее Соглашение вступает в силу со дня его подписания и действует в течение 5 (пяти) лет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 Срок реконструкции объектов Соглашения – в течение действия настоящего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Если в установленном Основами ценообразования в сфере водоснабжения и водоотведения порядке возмещения расходов концессионера для используемого им метода регулирования тарифов понесенн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расходы не возмещены ему на момент окончания срока действия Соглашения, допускается продление срока действия Соглашения на период, достаточный для возмещения указанных расход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, но не более чем на 5 (пять)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, желающий продлить срок действия Соглашения, не позднее чем за один месяц до истечения срока действия Соглашения обращается 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с письменным заявлением. По заявлению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 Концед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вправе инициировать продление Соглашения на новый такой же срок и на тех же условиях.  По правилам настоящего пункта Соглашение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может продляться на общий срок не превышающий пять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Если на момент принятия реш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о продлении срока Соглашения, с учётом имеющегося заявл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ссион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о его продлении, введён в действие порядок согласования антимонопольным органом продления срока действия концессионного соглашения, а также определены основания, по которым может быть продлен срок концессионного соглашения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 w:bidi="zxx"/>
        </w:rPr>
        <w:t>Концед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при наличии оснований для продления Соглашения осуществляет необходимое согласование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Срок использования (эксплуатации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5 лет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5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10 (десяти) календарных дней со дня подписания Сторонами настоящего Соглашения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Срок пере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– не более 10 (десяти) календарных дней со дня окончания срока действия настоящего Соглашения либо дня его досрочного расторж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Срок осущест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 – не более 10 (десяти) лет со дня подписания акта приема-передачи объекта Соглаш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. Плата по Соглашению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8. Концессионная плата по настоящему Соглашению не предусматриваетс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. Порядок осуществления Концедентом контроля за соблюдением Концессионером условий настоящего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. Права и обязан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ются уполномоченными им органами и юридическими лицами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дом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рганах и юридических лицах, уполномоченных осуществлять от его имени права и обязанности, предусмотренные настоящим Соглашением, в разумный срок до начала осуществления указанными органами (юридическими лицами) возложенных на них полномочий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 контроль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в том числе обязательств по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бязательств по использованию (эксплуатации) объекта Соглашения в соответствии с целями, установленными настоящим Соглашением, а также сроков исполнения обязательств, указанных в </w:t>
      </w:r>
      <w:hyperlink w:anchor="Par10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обеспечить представителям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, осуществляющим контроль за исполн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2. Концедент имеет право запрашивать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предоставить информацию об исполнении Концессионером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указанной информ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в рамках единой системы отчетности, определяемой федеральными органами исполнительной власти в соответствии с законодательством Российской Федерации в сфере регулирования цен (тарифов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вправе вмешиваться в осуществление хозяйственной деятельности Концессионер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Представители уполномочен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или юридических лиц не вправе разглашать сведения, отнесенные настоящим Соглашением к сведениям конфиденциального характера или являющиеся коммерческой тайно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5. При обнаруж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ходе осуществления контроля за деятельность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ушений, которые могут существенно повлиять на соблю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сообщить об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10 (десяти) календарных дней со дня обнаружения указанных наруш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Результаты осуществления контроля за соблюд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формляются актом о результатах контрол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 о результатах контроля подлежит размеще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5 рабочих дней со дня составления указанного акта на официальном сай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, в случае отсутствия 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фициального сайта в сети Интернет – на официальном сайте субъекта Российской Федерации, в границах которого расположено такое муниципальное образование,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л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о результатах контроля не размещается в сети Интернет в случае, если сведения об объекте настоящего Соглашения составляют государственную тайну или указанный объект имеет стратегическое значение для обеспечения обороноспособности и безопасности государств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7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. Ответственность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8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0. В случае нарушения требований, указанных в пункте 71 настоящего Соглаш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в течение 10 (десяти) календарных дней с даты обнаружения нарушения направить Концессионеру в письменной форме требования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е потребовать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ещения причиненных Концеденту убытков, вызванных наруше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аний, указанных в пункте 69 настоящего Соглашения, если эти нарушения не были устране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рок, определенны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ребовании об устранении нарушений, предусмотренном пунктом 72 настоящего Соглашения, или являются существ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пере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ственность за качество работ по реконструкции объекта Соглашения в течение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ar-SA"/>
        </w:rPr>
        <w:t>10 (десяти) лет со дня передачи объекта Соглашения Концедент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(в том числе укло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дписания акта приема-передачи)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право на возмещение убытков, возникших в результат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ующий бюджет неустойку в виде пеней в размере 1/300 ставки рефинансирования, случае неисполнения или ненадлежащего испол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, предусмотр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устойку в виде пеней в размере 1/300 ставки рефинансирования, в случае неисполнения или ненадлежащего исполнения Концедентом обязательств, установленных настоящим Соглашением, в том числе в случае нарушения сроков исполнения обязательст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7. Возмещение Сторонами настоящего Соглашения убытков и уплата пен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8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тоятельств непреодолимой силы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9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письменной форме уведомить другую Сторону о наступлении указанных обстоятельств не позднее 10 (дес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0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предпринять меры, направленные на обеспечение надлежащего осуществления Концессионером деятельности, указанной в </w:t>
      </w:r>
      <w:hyperlink w:anchor="Par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Измен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1. Настоящее Соглашение может быть изменено по соглашению его Сторон. Условия настоящего Соглашения, определенные на основании решения о заключении настоящего Соглашения и конкурсного предложения, могут быть изменены по соглашению Сторон настоящего Соглашения на основании решения органа местного самоуправления (в случае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муниципальное образование), а также в иных случаях, предусмотренных Федеральным законом «О концессионных соглашениях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настоящего Соглашения осуществляется в письменной форм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2. Изменение условий настоящего Соглашения осуществляется по согласованию с антимонопольным органом в случаях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концессионных соглашениях». 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3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а в течение 10 (десяти)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4 Настоящее Соглашение может быть изменено по требованию одной из Сторон по решению суда по основаниям, предусмотренным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.</w:t>
      </w:r>
    </w:p>
    <w:p>
      <w:pPr>
        <w:pStyle w:val="ConsPlusNonformat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екращение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5. Настоящее Соглашение прекращае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 истечении срока действ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 соглашению Сторон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6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7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рушение сроков реконструкции объекта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ств по осуществлению деятельности, предусмотренной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прекращение или приостановл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цессионер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и, предусмотренной настоящим Соглашением, без соглас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неисполнение или ненадлежащее исполн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>, установленных настоящим Соглашением, обязательств по предоставлению гражданам и другим потребителям товаров, работ, услуг, в том числе услуг по водоснабжени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8. К существенным нарушени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ден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ий настоящего Соглашения относя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евыполнение в срок, установленный в пункте 55 настоящего Соглашения, обязанности по переда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ере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ссионе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а Соглашения по описанию, технико-экономическим показателям и назначению и в состоянии, не соответствующем установленному Приложением №1 к настоящему Соглашению, в случае, если такое несоответствие выявлено в течение одного месяца с момента подписания сторонами Соглашения акта приема-передачи и не могло быть выявлено при передаче объекта </w:t>
      </w:r>
      <w:r>
        <w:rPr>
          <w:rFonts w:cs="Times New Roman" w:ascii="Times New Roman" w:hAnsi="Times New Roman"/>
          <w:sz w:val="24"/>
          <w:szCs w:val="24"/>
        </w:rPr>
        <w:t>Соглашения и возникло по вине Концеден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9. В случае досрочного расторжения настоящего Соглашения возмещение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 по реконструкции объекта Соглашения осуществляется в объеме, в котором указанные средства не возмещены </w:t>
      </w:r>
      <w:r>
        <w:rPr>
          <w:rFonts w:cs="Times New Roman" w:ascii="Times New Roman" w:hAnsi="Times New Roman"/>
          <w:b/>
          <w:sz w:val="24"/>
          <w:szCs w:val="24"/>
        </w:rPr>
        <w:t>Концессионеру</w:t>
      </w:r>
      <w:r>
        <w:rPr>
          <w:rFonts w:cs="Times New Roman" w:ascii="Times New Roman" w:hAnsi="Times New Roman"/>
          <w:sz w:val="24"/>
          <w:szCs w:val="24"/>
        </w:rPr>
        <w:t xml:space="preserve"> на момент расторжения настоящего Соглашения за счет выручки от реализации оказания услуг по регулируемым ценам (тарифам) с учетом установленных надбавок к ценам (тарифам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не позднее 6 (шести) месяцев со дня расторжения настоящего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0. Возмещения расходов </w:t>
      </w:r>
      <w:r>
        <w:rPr>
          <w:rFonts w:cs="Times New Roman" w:ascii="Times New Roman" w:hAnsi="Times New Roman"/>
          <w:b/>
          <w:sz w:val="24"/>
          <w:szCs w:val="24"/>
        </w:rPr>
        <w:t>Концессионера</w:t>
      </w:r>
      <w:r>
        <w:rPr>
          <w:rFonts w:cs="Times New Roman" w:ascii="Times New Roman" w:hAnsi="Times New Roman"/>
          <w:sz w:val="24"/>
          <w:szCs w:val="24"/>
        </w:rPr>
        <w:t xml:space="preserve">,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настоящего Соглашения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подлежат возмещению не позднее 6 (шести) месяцев по окончании финансового года, в котором прекратилось действие настоящего Соглашения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. В соответствии с законодательством о концессионных соглашениях Региональная служба по тарифам Ростовской области устанавливает цены (тарифы) и (или) надбавки к ценам (тарифам) исходя из определенных настоящим Соглашением объема инвестиций на реконструкцию объекта Соглашения и сроков ее осуществления, предусмотренных настоящим Соглаш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. Установление, изменение, корректировка регулируемых цен (тарифов) на производимые и реализуемые Концессионером оказываемые услуги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глашению Сторон и по согласованию в порядке, утверждаемом Правительством Российской Федерации в сфере водоснабжения, с органом исполнительной власти или органом местного самоуправления, осуществляющим регулирование цен (тарифов) в соответствии с законодательством Российской Федерации в сфере регулирования цен (тарифов), установление, изменение, корректировка регулируемых цен (тарифов) на производимые и реализуемые Концессионером оказываемые услуги осуществляются до конца срока действия настоящего Соглашения по правилам, действующим на момент соответственно установления, изменения, корректировки цен (тарифов)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I. Разрешение споров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3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30 (тридцати) календарных дней со дня ее получ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вет не представлен в указанный срок, претензия считается принято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Ростовской област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азмещение информ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5. Настоящее Соглашение, за исключением сведений, составляющих государственную и коммерческую тайну, подлежит размещению (опубликованию) на официальном сайте Администрации Бакланниковского сельского поселения  – http://baklanniki.semikarakorsk-admrn.donland.ru в сети Интернет.</w:t>
      </w:r>
    </w:p>
    <w:p>
      <w:pPr>
        <w:pStyle w:val="ConsPlusNonformat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Сторона, изменившая свое местонахождение и (или) реквизиты, обязана сообщить об этом другой Стороне в течение 30 (тридцати) календарных дней со дня этого измен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7. Настоящее Соглашение составлено на русском языке в двух подлинных экземплярах, имеющих равную юридическую силу, из них: 1 (один) экземпляр для </w:t>
      </w:r>
      <w:r>
        <w:rPr>
          <w:rFonts w:cs="Times New Roman" w:ascii="Times New Roman" w:hAnsi="Times New Roman"/>
          <w:b/>
          <w:sz w:val="24"/>
          <w:szCs w:val="24"/>
        </w:rPr>
        <w:t>Концедента</w:t>
      </w:r>
      <w:r>
        <w:rPr>
          <w:rFonts w:cs="Times New Roman" w:ascii="Times New Roman" w:hAnsi="Times New Roman"/>
          <w:sz w:val="24"/>
          <w:szCs w:val="24"/>
        </w:rPr>
        <w:t xml:space="preserve"> и 1 (один) экземпляр для Концессионер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8. Все приложения и дополнительные соглашения к настоящему Соглашению, заключенные как при подписании настоящего Соглашения, так и после вступления в силу настоящего Соглашения, являются его неотъемлемой частью. 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ден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нцессионер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я Бакланниковского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поселения </w:t>
      </w:r>
    </w:p>
    <w:p>
      <w:pPr>
        <w:pStyle w:val="Normal"/>
        <w:snapToGrid w:val="false"/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>Юридический и почтовый адрес:</w:t>
      </w:r>
    </w:p>
    <w:p>
      <w:pPr>
        <w:pStyle w:val="Normal"/>
        <w:snapToGrid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346641, Ростовская обл., Семикаракорский район,</w:t>
      </w:r>
    </w:p>
    <w:p>
      <w:pPr>
        <w:pStyle w:val="Normal"/>
        <w:snapToGrid w:val="false"/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х.Бакланники,  пер.Новый, д.34</w:t>
        <w:tab/>
        <w:tab/>
      </w:r>
    </w:p>
    <w:p>
      <w:pPr>
        <w:pStyle w:val="Normal"/>
        <w:snapToGrid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ИНН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6132009410,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КПП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613201001,</w:t>
      </w:r>
    </w:p>
    <w:p>
      <w:pPr>
        <w:pStyle w:val="Normal"/>
        <w:snapToGrid w:val="false"/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БИК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046015001</w:t>
      </w:r>
    </w:p>
    <w:p>
      <w:pPr>
        <w:pStyle w:val="Normal"/>
        <w:snapToGrid w:val="false"/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Р/с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40204810400000000595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в Отделении Ростов-на-Дону, г.Ростов-на-Дону,</w:t>
      </w:r>
    </w:p>
    <w:p>
      <w:pPr>
        <w:pStyle w:val="Normal"/>
        <w:snapToGrid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УФК по Ростовской области</w:t>
      </w:r>
    </w:p>
    <w:p>
      <w:pPr>
        <w:pStyle w:val="Normal"/>
        <w:snapToGrid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Тел./факс.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8(86356) 2-70-12, </w:t>
      </w: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pacing w:val="-12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71</w:t>
      </w:r>
      <w:r>
        <w:rPr>
          <w:rFonts w:cs="Times New Roman" w:ascii="Times New Roman" w:hAnsi="Times New Roman"/>
          <w:spacing w:val="-12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(факс),</w:t>
      </w:r>
    </w:p>
    <w:p>
      <w:pPr>
        <w:pStyle w:val="Normal"/>
        <w:snapToGrid w:val="false"/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 xml:space="preserve"> sp35368@donpac.ru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pacing w:val="-12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  <w:lang w:val="en-US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tbl>
      <w:tblPr>
        <w:tblW w:w="8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76"/>
      </w:tblGrid>
      <w:tr>
        <w:trPr>
          <w:trHeight w:val="776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Глава Бакланниковского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Н. Ляшенко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.п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.п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и № 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№ __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 201___ г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о лоту № 1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бъектов водоснабжения, входящих в состав Соглашения</w:t>
      </w:r>
    </w:p>
    <w:p>
      <w:pPr>
        <w:pStyle w:val="Normal"/>
        <w:snapToGrid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1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42"/>
        <w:gridCol w:w="3119"/>
        <w:gridCol w:w="1417"/>
        <w:gridCol w:w="1418"/>
        <w:gridCol w:w="1134"/>
        <w:gridCol w:w="1135"/>
        <w:gridCol w:w="1560"/>
        <w:gridCol w:w="1560"/>
        <w:gridCol w:w="1560"/>
      </w:tblGrid>
      <w:tr>
        <w:trPr>
          <w:trHeight w:val="7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имущества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(местоположение)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, (кв.м.), протяженность (к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/диаметр труб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езианская скважина. Площадь: общая протяженность:35.0000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, Ростовская обл., Семикаракорский район, примерно в 4,7 км по направлению на восток от х.Баклан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метр обсадной трубы -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ная сеть протяженностью 7000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, Ростовская обл., Семикаракорский район, с/п Бакланниковское, п. Нижний Саловск, 7000 м на север от пер. Северный, 2, п. Нижний Салов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 км -Металлическая/15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 км – ПЭ/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ижний Саловск, ул. Торговая (от ул.Торговой, 1 до ул.Торговой, 7), (от ул.Торговой, 12, кв.1, до ул. Торговой, 1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 км -ПНД/1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 км – металлическая/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ижний Саловск, ул. Заводская (от ул.Заводской, 2 до ул.Заводской,16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Д/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ижний Саловск, ул. Мира, от ул.Мира, 1 до ул.Мира, 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Д/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ижний Саловск, ул. Садовая (от ул.Садовой, 2 до ул.Садовой, 4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Д/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ижний Саловск, пер. Северный(от пер.Северный,14 до пер.Северный,2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Д/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ижний Саловск, пер. Театральный (от пер.Театрального, 1 до пер.Театрального, 1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Д/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ижний Саловск, пер. Школьный(от пер.Школьного, 1 до пер.Школьного,1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ая/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ижний Саловск, пер. Безымянный (от пер.Безымянный, 1 до ул.Заводская, 2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Д/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2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Вершинный, ул. Нова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Д/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Вершинный, ул. М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Д/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Вершинный, ул. Донская. Начало-от колодца №20, расположенного в 7,40м по направлению на север от фасадной стены дома №19 по ул.Донская; конец-от колодца №11, расположенного в 7,0м по направлению на север от фасадной стены д.№1 по ул.М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Д/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Вершинный, ул. Спортивна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ая/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ная сет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Вершинный, ул. Центра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Д/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Вершинный, ул. Политехническ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 км - ПНД/1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 км – Металлическая/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ная сеть протяженностью 12740 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Бакланники, ул. Интернациональная-2990м, ул.Школьная-3900м, ул.Строительная-3500м. Ул. Набережная-750м, пер. Торговый-450м, пер. Школьный-450м, пер. западный-450м, пер. Восточный-25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ая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9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ная сеть протяженностью 2000 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Бакланники, ул. Набережная-1500м, пер. Торговый-5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Д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9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ная сеть протяженностью 6000 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Бакланники,6000м на восток от  ул. Интернациональная ,д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ль, чугун/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ная сеть протяженностью 6900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Бакланники, ул. Интернациональная-800м, ул. Школьная-1300м, ул. Строительная-2500м, пер. Новый-500м, пер. Школьный-500м,пер. западный-900м, пер.Восточный-400м, ул. Набережная-12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ая, ПНД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9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езианская скважина, назначение: нежилое. Площадь: общая протяженность 35 м. Инвентарный номер: 60:251:001:603012290:000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, Ростовская обл., Семикаракорский район, п. Вершинный, ул. Складск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метр обсадной трубы -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езианская скважина, назначение: нежилое. Площадь: общая протяженность 33 м. Инвентарный номер: 60:251:001:603012300:0001. Литер: 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, Ростовская обл., Семикаракорский район, 4 км. на север от п. Нижний Сало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метр обсадной трубы -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ос погружной ЭЦВ 6-10-14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Баклан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ос погружной 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T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Беламос» 120/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Нижний Салов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ос погружной ЭЦВ 6-6,5 12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Нижний Салов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сос скважинны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5 5-7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Баклан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чик «Меркурий-23.0/АМ-01» 5-60А 220/380В э3578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Баклан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четчик ВСКМ 90-50Ф п.Вершинны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Вершин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четчик ВСКМ 90-50Ф п. Нижний Саловск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ижний Салов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четчик ВСКМ 90-50Ф х.Бакланник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Баклан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сос дозирующи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L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VD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5л/ч-7бар в количестве 3 штук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Бакланники (1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ижний Саловск(1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Вершинный(1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ейнер дозирующий 100л в количестве 3 штук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Бакланники (1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ижний Саловск(1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Вершинный(1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ос ЭЦВ6-6,5-6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Баклан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напорная башня Рожновского 25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Нижний Салов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Вершин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ная сеть, назначение: коммуникационное. Площадь: общая протяженность: 670.5000 м. Инвентарный номер: 60:251:603003520:0003. Литер: Л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, Ростовская обл., Семикаракорский район, п. Вершинный, ул. Зеле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7 км -Металлическая/1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 км – ПНД/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</w:t>
            </w:r>
          </w:p>
        </w:tc>
        <w:tc>
          <w:tcPr>
            <w:tcW w:w="58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ная сеть, назначение: коммуникационное. Площадь: общая протяженность: 664.5000 м. Инвентарный номер: 60:251:603003520:0002. Литер: Л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, Ростовская обл., Семикаракорский район, п. Вершинный, ул. Молодеж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Д/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и № 2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№ __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 2015 г.</w:t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о лоту № 1</w:t>
      </w:r>
    </w:p>
    <w:p>
      <w:pPr>
        <w:pStyle w:val="Normal"/>
        <w:snapToGrid w:val="false"/>
        <w:spacing w:lineRule="auto" w:line="240" w:before="0" w:after="0"/>
        <w:ind w:firstLine="993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овые значения показателей деятельности Концессионера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52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овое 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зовый уровень операционных расход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потерь вод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удельного расхода электроэнерг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и № 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№ __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 2015 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о лоту № 1</w:t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993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1276" w:hanging="1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онструируемых объектов, входящих в состав объекта Соглашения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63"/>
        <w:gridCol w:w="1275"/>
        <w:gridCol w:w="851"/>
        <w:gridCol w:w="850"/>
        <w:gridCol w:w="993"/>
        <w:gridCol w:w="708"/>
        <w:gridCol w:w="572"/>
        <w:gridCol w:w="709"/>
        <w:gridCol w:w="567"/>
        <w:gridCol w:w="562"/>
      </w:tblGrid>
      <w:tr>
        <w:trPr>
          <w:trHeight w:val="43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объ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мероприятий,  руб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нения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ижний Саловск, пер. Школьный(от пер.Школьного, 1 до пер.Школьного,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труб на ПЭ трубу Ø11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Нижний Саловск, пер. Школьный(от пер.Школьного, 1 до пер.Школьного,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оло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 Бакланники, ул. Строит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труб на ПЭ трубу Ø11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 Бакланники, ул. Строит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оло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 Бакланники, ул. Шко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труб на ПЭ трубу Ø11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 Бакланники, ул. Шко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оло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Нижний Саловск, ул.Торг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труб на ПЭ трубу Ø8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Нижний Саловск, пер.Шко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труб на ПЭ трубу Ø8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color w:val="000000"/>
          <w:shd w:fill="FFFFFF" w:val="clear"/>
        </w:rPr>
        <w:t>Примечание 1: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i/>
          <w:color w:val="000000"/>
          <w:shd w:fill="FFFFFF" w:val="clear"/>
        </w:rPr>
        <w:t>частником конкурса может быть предложено увеличение начального (минимального) значения критерия 1 конкурса путем включения стоимости дополнительных работ по реконструкции объектов водоснабжения, осуществляемых по усмотрению концессионера за его счёт. При этом участник конкурса включает в конкурсное предложение описание и стоимость предлагаемых дополнительных работ на соответствующий период концессионного соглашения (заполняя по необходимости дополнительные строки таблицы), а также значение общей стоимости расходов на реконструкцию объектов водоснабжения, предлагаемое таким участником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i/>
          <w:color w:val="000000"/>
          <w:szCs w:val="24"/>
          <w:shd w:fill="FFFFFF" w:val="clear"/>
        </w:rPr>
        <w:t>Участник конкурса также вправе указать в конкурсном предложении величину общих расходов на реконструкцию, равную начальному (минимальному) значению, и не предлагать дополнительных расходов на реконструкцию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Lucida Sans Unicode" w:cs="Calibri"/>
      <w:kern w:val="2"/>
      <w:lang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F79768740DB73A9C780040764F93162D1C4119C9C53E5C283B50981ED78E9DAB30F7FBB45DBEE31FtDO" TargetMode="External"/><Relationship Id="rId3" Type="http://schemas.openxmlformats.org/officeDocument/2006/relationships/hyperlink" Target="consultantplus://offline/ref=50F79768740DB73A9C780040764F93162D1C4119C9C53E5C283B50981E1Dt7O" TargetMode="External"/><Relationship Id="rId4" Type="http://schemas.openxmlformats.org/officeDocument/2006/relationships/hyperlink" Target="consultantplus://offline/ref=50F79768740DB73A9C780040764F93162D1F451AC4C23E5C283B50981E1Dt7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47:00Z</dcterms:created>
  <dc:creator>user</dc:creator>
  <dc:description/>
  <cp:keywords/>
  <dc:language>en-US</dc:language>
  <cp:lastModifiedBy>Имущество</cp:lastModifiedBy>
  <cp:lastPrinted>2015-12-29T14:28:00Z</cp:lastPrinted>
  <dcterms:modified xsi:type="dcterms:W3CDTF">2015-12-29T10:30:00Z</dcterms:modified>
  <cp:revision>7</cp:revision>
  <dc:subject/>
  <dc:title/>
</cp:coreProperties>
</file>