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                                                                                                                            внесен Администрацией Бакланниковского                                                         сельского поселения, подготовлен                                                                      Сектором экономики и финансов                                                                         Администрации Бакланниковского                                                                     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товская область Семикаракорский район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кланни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2018               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Бакла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отчете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кланни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Семикаракорского района за 2017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ст. 264.1 Бюджетного кодекса Российской Федерации, решения Собрания депутатов Бакланниковского сельского поселения № 121 от 05.11.2015 «О бюджетном процессе в Бакланниковском сельском поселении»», заслушав доклад Администрации Бакланниковского сельского поселения об исполнении  отчета поселения за 2017 год и предоставленного комиссией по бюджету поселения, местным налогам и сборам, муниципальной собственности заключения по результатам внешней проверки годового отчета об исполнении бюджета Бакланниковского сельского поселения Семикаракорского района за 2017 г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Бакланниковского сельского 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 отчет об исполнении бюджета Бакланниковского сельского поселения Семикаракорского района за 2017 год по доходам в сумме 12 518,0 тыс. рублей, по расходам в сумме 12 802,4 тыс. рублей, с дефицитом бюджета в сумме 284,4 тыс. рублей и со следующими показателям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оходы бюджета Бакланниковского сельского поселения Семикаракорского района по кодам бюджетной классификации доходов за 2017 год согласно приложению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сходы бюджета Бакланниковского сельского поселения Семикаракорского района по ведомственной структуре расходов бюджета за 2017 год согласно приложению 2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сходы бюджета Бакланниковского сельского поселения Семикаракорского района по разделам и подразделам классификации расходов бюджета за 2017 год согласно приложению 3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сточники финансирования дефицита бюджета Бакланниковского сельского поселения Семикаракорского района по кодам классификации источников финансирования дефицита бюджета за 2017 год согласно приложению 4 к настоящему решению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2.  Контроль за исполнением настоящего решения оставляю за собой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                                                                          глава Бакланниковского сельского поселения                               А.Д.Денисова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1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394"/>
        <w:gridCol w:w="1276"/>
        <w:gridCol w:w="1275"/>
        <w:gridCol w:w="992"/>
      </w:tblGrid>
      <w:tr>
        <w:trPr>
          <w:trHeight w:val="1124" w:hRule="atLeast"/>
        </w:trPr>
        <w:tc>
          <w:tcPr>
            <w:tcW w:w="11161" w:type="dxa"/>
            <w:gridSpan w:val="5"/>
            <w:tcBorders/>
          </w:tcPr>
          <w:p>
            <w:pPr>
              <w:pStyle w:val="Normal"/>
              <w:ind w:left="5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ind w:left="5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5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5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2018 № ___</w:t>
            </w:r>
          </w:p>
          <w:p>
            <w:pPr>
              <w:pStyle w:val="Normal"/>
              <w:ind w:left="5242" w:hanging="0"/>
              <w:rPr/>
            </w:pPr>
            <w:r>
              <w:rPr>
                <w:sz w:val="28"/>
                <w:szCs w:val="28"/>
              </w:rPr>
              <w:t>«Об отчете об исполнении бюджета Бакланниковского сельского поселения Семикаракорского района за 2017 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ы бюджета Бакланниковского сельского поселения                               Семикаракорского района по кодам бюджетной классификации доходов                                з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73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К Р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05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08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08 04000 01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08 04020 01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 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9999 00 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9999 10 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000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5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кланниковского сельского поселения                               А.Д.Денис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567"/>
        <w:gridCol w:w="1701"/>
        <w:gridCol w:w="709"/>
        <w:gridCol w:w="1275"/>
        <w:gridCol w:w="1276"/>
        <w:gridCol w:w="709"/>
      </w:tblGrid>
      <w:tr>
        <w:trPr>
          <w:trHeight w:val="2127" w:hRule="atLeast"/>
        </w:trPr>
        <w:tc>
          <w:tcPr>
            <w:tcW w:w="11057" w:type="dxa"/>
            <w:gridSpan w:val="9"/>
            <w:tcBorders/>
          </w:tcPr>
          <w:p>
            <w:pPr>
              <w:pStyle w:val="Normal"/>
              <w:ind w:left="5563" w:hanging="0"/>
              <w:rPr/>
            </w:pPr>
            <w:r>
              <w:rPr>
                <w:sz w:val="28"/>
                <w:szCs w:val="28"/>
              </w:rPr>
              <w:t xml:space="preserve">Приложение  2 </w:t>
            </w:r>
          </w:p>
          <w:p>
            <w:pPr>
              <w:pStyle w:val="Normal"/>
              <w:ind w:left="55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Собрания депутатов  </w:t>
            </w:r>
          </w:p>
          <w:p>
            <w:pPr>
              <w:pStyle w:val="Normal"/>
              <w:ind w:left="55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55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2018 № __</w:t>
            </w:r>
          </w:p>
          <w:p>
            <w:pPr>
              <w:pStyle w:val="Normal"/>
              <w:ind w:left="5563" w:hanging="0"/>
              <w:rPr/>
            </w:pPr>
            <w:r>
              <w:rPr>
                <w:sz w:val="28"/>
                <w:szCs w:val="28"/>
              </w:rPr>
              <w:t>«Об отчете об исполнении бюджета Бакланниковского сельского поселения Семикаракорского района за 2017 год»</w:t>
            </w:r>
          </w:p>
          <w:p>
            <w:pPr>
              <w:pStyle w:val="Normal"/>
              <w:ind w:left="58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ходы бюджета Бакланниковского сельского поселения                             Семикаракорского района по ведомственной структуре расходов бюджета                            за 201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акланни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9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0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сбора и вывоза твердых коммунальных отходов и мусора в рамках подпрограммы «Организация сбора и вывоза твердых бытовых отходов на территории поселения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Бакланниковского сельского поселения на финансовое обеспечение непредвиденных расходов в рамках непрограммных расходов органа местного самоуправления Бакланник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Бакланниковском сельском поселении, дополнительное профессиональное образование лиц, занятых в системе местного самоуправ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2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испансеризации муниципальных служащих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Бакланниковского сельского поселения, проектов правовых актов Бакланниковского сельского поселения и иных информационных материалов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2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поселения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22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Бакланников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вопросов противодействия коррупции в рамках подпрограммы «Профилактика правонарушений на территории Бакланниковского сельского поселения» муниципальной программы «Обеспечение общественного порядка на территории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2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экстремизма и терроризма в рамках подпрограммы «Профилактика экстремизма и терроризма на территории Бакланниковского сельского поселения» муниципальной программы «Обеспечение общественного порядка на территории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2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злоупотребления наркотиками и их незаконному обороту в рамках подпрограммы «Комплексные меры противодействия злоупотреблению наркотиками и их незаконному обороту» муниципальной программы «Обеспечение общественного порядка на территории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2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«Обеспечение безопасности на воде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2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дернизации и поддержанию в готовности поселковой системы оповещения населения в рамках подпрограммы «Пожарная безопасность» муниципальной программы « 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2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2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  в рамках подпрограммы «Повышение безопасности дорожного движения на территории Бакланниковского сельского поселения» муниципальной программы «Развитие транспортной системы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 в области национальной эконом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поселения в рамках не 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22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мероприятий по ремонту объектов энергоснабжения в рамках подпрограммы «Создание условий для обеспечения качественными коммунальными услугами населения» муниципальной программы «Обеспечение качественными жилищно- 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2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мероприятий по содержанию мест захоронения на территории поселения в рамках подпрограммы «Благоустройство территории поселения» муниципальной программы «Обеспечение качественными жилищно- 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2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работ по благоустройству территории поселения в рамках подпрограммы «Благоустройство территории поселения» муниципальной программы «Обеспечение качественными жилищно- 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2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содержанию малых архитектурных форм, находящихся в собственности поселения в рамках подпрограммы «Благоустройство территории поселений» муниципальной программы «Обеспечение качественными жилищно-коммунальными услугами населения Бакланниковского сельского поселения на 2014-2020 год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2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сбора и вывоза ртутьсодержащих отходов в рамках подпрограммы «Охрана окружающей среды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дезинсекционных акарицидных работ в местах массового скопления людей в рамках подпрограммы «Охрана окружающей среды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обеспечению содержания зеленых насаждений в рамках подпрограммы «Охрана и воспроизводство зеленых насаждений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2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сбора и вывоза твердых бытовых отходов и мусора в рамках подпрограммы «Организация сбора и вывоза твердых бытовых отходов на территории поселения» муниципальной программы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финансирование повышения заработной платы работникам муниципальных учреждений культуры 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                                                 - глава Бакланниковского сельского поселения                             А.Д.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708"/>
        <w:gridCol w:w="709"/>
        <w:gridCol w:w="1276"/>
        <w:gridCol w:w="1276"/>
        <w:gridCol w:w="850"/>
      </w:tblGrid>
      <w:tr>
        <w:trPr>
          <w:trHeight w:val="1420" w:hRule="atLeast"/>
        </w:trPr>
        <w:tc>
          <w:tcPr>
            <w:tcW w:w="10773" w:type="dxa"/>
            <w:gridSpan w:val="6"/>
            <w:tcBorders/>
          </w:tcPr>
          <w:p>
            <w:pPr>
              <w:pStyle w:val="Normal"/>
              <w:ind w:left="52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3</w:t>
            </w:r>
          </w:p>
          <w:p>
            <w:pPr>
              <w:pStyle w:val="Normal"/>
              <w:ind w:left="52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 Собрания депутатов  </w:t>
            </w:r>
          </w:p>
          <w:p>
            <w:pPr>
              <w:pStyle w:val="Normal"/>
              <w:ind w:left="52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52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_____.2018 № ____</w:t>
            </w:r>
          </w:p>
          <w:p>
            <w:pPr>
              <w:pStyle w:val="Normal"/>
              <w:ind w:left="5279" w:hanging="0"/>
              <w:rPr/>
            </w:pPr>
            <w:r>
              <w:rPr>
                <w:sz w:val="28"/>
                <w:szCs w:val="28"/>
                <w:lang w:eastAsia="en-US"/>
              </w:rPr>
              <w:t>«Об отчете об исполнении бюджета Бакланниковского сельского</w:t>
            </w:r>
          </w:p>
          <w:p>
            <w:pPr>
              <w:pStyle w:val="Normal"/>
              <w:ind w:left="527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поселения Семикаракорского района </w:t>
            </w:r>
          </w:p>
          <w:p>
            <w:pPr>
              <w:pStyle w:val="Normal"/>
              <w:ind w:left="5279" w:hanging="0"/>
              <w:rPr/>
            </w:pPr>
            <w:r>
              <w:rPr>
                <w:sz w:val="28"/>
                <w:szCs w:val="28"/>
                <w:lang w:eastAsia="en-US"/>
              </w:rPr>
              <w:t>за 2017 год»</w:t>
            </w:r>
          </w:p>
          <w:p>
            <w:pPr>
              <w:pStyle w:val="Normal"/>
              <w:ind w:left="581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81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Расходы бюджета Бакланниковского сельского поселения                         Семикаракорского района по разделам и подразделам классификации                    расходов бюджета з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(тыс.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 исполне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4</w:t>
            </w:r>
          </w:p>
        </w:tc>
      </w:tr>
      <w:tr>
        <w:trPr>
          <w:trHeight w:val="10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6</w:t>
            </w:r>
          </w:p>
        </w:tc>
      </w:tr>
      <w:tr>
        <w:trPr>
          <w:trHeight w:val="9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ругие вопросы  в области национальной эконом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2 9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2 8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Бакланниковского сельского поселения                                  А.Д.Денисова</w:t>
      </w:r>
    </w:p>
    <w:tbl>
      <w:tblPr>
        <w:tblW w:w="1091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559"/>
        <w:gridCol w:w="1559"/>
      </w:tblGrid>
      <w:tr>
        <w:trPr>
          <w:trHeight w:val="1420" w:hRule="atLeast"/>
        </w:trPr>
        <w:tc>
          <w:tcPr>
            <w:tcW w:w="10915" w:type="dxa"/>
            <w:gridSpan w:val="4"/>
            <w:tcBorders/>
          </w:tcPr>
          <w:p>
            <w:pPr>
              <w:pStyle w:val="Normal"/>
              <w:ind w:left="499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4</w:t>
            </w:r>
          </w:p>
          <w:p>
            <w:pPr>
              <w:pStyle w:val="Normal"/>
              <w:ind w:left="499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 Собрания депутатов  </w:t>
            </w:r>
          </w:p>
          <w:p>
            <w:pPr>
              <w:pStyle w:val="Normal"/>
              <w:ind w:left="499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499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 ________2018  № __«Об отчете об исполнении бюджета Бакланниковского сельского Семикаракорского района </w:t>
            </w:r>
          </w:p>
          <w:p>
            <w:pPr>
              <w:pStyle w:val="Normal"/>
              <w:ind w:left="4996" w:hanging="0"/>
              <w:rPr/>
            </w:pPr>
            <w:r>
              <w:rPr>
                <w:sz w:val="28"/>
                <w:szCs w:val="28"/>
                <w:lang w:eastAsia="en-US"/>
              </w:rPr>
              <w:t>за 2017 год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Источники финансирования дефицита бюджета Бакланник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сельского поселения Семикаракорского района по кодам классификации источников финансирования дефицита бюджета за 2017 год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.рубле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Б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л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4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84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4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84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01 05 00 00 00 0000 5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4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53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01 05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2 4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533,5</w:t>
            </w:r>
          </w:p>
        </w:tc>
      </w:tr>
      <w:tr>
        <w:trPr>
          <w:trHeight w:val="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2 4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53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2 4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533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81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2 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81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2 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81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2 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817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 источников финансирования дефицита бюджета Бакланни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4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8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>Глава Бакланниковского сельского поселения                            А.Д.Денисова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28:00Z</dcterms:created>
  <dc:creator>DEPO</dc:creator>
  <dc:description/>
  <cp:keywords/>
  <dc:language>en-US</dc:language>
  <cp:lastModifiedBy>V</cp:lastModifiedBy>
  <cp:lastPrinted>2018-03-28T09:14:00Z</cp:lastPrinted>
  <dcterms:modified xsi:type="dcterms:W3CDTF">2018-07-31T12:42:00Z</dcterms:modified>
  <cp:revision>31</cp:revision>
  <dc:subject/>
  <dc:title>Администрация Бакланниковского сельского поселения</dc:title>
</cp:coreProperties>
</file>